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решению Собрания депутатов Божковского сельского поселения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18.06.2025 № 120 «О внесении изменений в решение Собрания депутатов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от 24.12.2024 № 111 «О бюджете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Красносулинского района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на 2025 год и на плановый период 2026 и 2027 годов»»               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4.12.2024 № 111 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разделам, подразделам,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55"/>
        <w:gridCol w:w="573"/>
        <w:gridCol w:w="1607"/>
        <w:gridCol w:w="660"/>
        <w:gridCol w:w="1080"/>
        <w:gridCol w:w="1095"/>
        <w:gridCol w:w="1119"/>
      </w:tblGrid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 57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69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 882,1</w:t>
            </w:r>
          </w:p>
        </w:tc>
      </w:tr>
      <w:tr>
        <w:trPr>
          <w:trHeight w:val="6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15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2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96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13,7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31,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23,7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13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3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13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3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13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53,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42,0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0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,5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1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ведения выбор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 референдумов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Божк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62,8</w:t>
            </w:r>
          </w:p>
        </w:tc>
      </w:tr>
      <w:tr>
        <w:trPr>
          <w:trHeight w:val="9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9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8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ценка муниципального имущества, признание прав и регулирование отношений по муниципальной собственности Божк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 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9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ЕЯТЕЛЬНОСТЬ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иных расходов бюджета поселения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95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Ремонт и содержание автомобиль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 общего пользования местного значения и искусственных сооружений на них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8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0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ерриториального планир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958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89,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75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1 202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222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6</w:t>
            </w:r>
          </w:p>
        </w:tc>
      </w:tr>
      <w:tr>
        <w:trPr>
          <w:trHeight w:val="4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 699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24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3,3</w:t>
            </w:r>
          </w:p>
        </w:tc>
      </w:tr>
      <w:tr>
        <w:trPr>
          <w:trHeight w:val="8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6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ы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1 005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2 201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0:00Z</dcterms:created>
  <dc:creator>Аркадий В. Некрасов</dc:creator>
  <dc:description/>
  <cp:keywords/>
  <dc:language>en-US</dc:language>
  <cp:lastModifiedBy>1</cp:lastModifiedBy>
  <cp:lastPrinted>2024-11-11T10:28:00Z</cp:lastPrinted>
  <dcterms:modified xsi:type="dcterms:W3CDTF">2025-06-18T11:50:00Z</dcterms:modified>
  <cp:revision>5</cp:revision>
  <dc:subject/>
  <dc:title>C ФМР</dc:title>
</cp:coreProperties>
</file>