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ложение 5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 решению Собрания депутатов Божков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от 18.06.2025 № 120 «О внесении изменений в решение Собрания депутатов 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Божковского сельского поселения от 24.12.2024 № 111 «О бюджете 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Божковского сельского поселения Красносулинского района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18"/>
          <w:szCs w:val="18"/>
          <w:lang w:val="ru-RU" w:eastAsia="ru-RU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18"/>
          <w:szCs w:val="18"/>
          <w:lang w:val="ru-RU" w:eastAsia="ru-RU"/>
        </w:rPr>
        <w:t xml:space="preserve">на 2025 год и на плановый период 2026 и 2027 годов»»               </w:t>
      </w:r>
    </w:p>
    <w:p>
      <w:pPr>
        <w:pStyle w:val="Heading1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  <w:r>
        <w:rPr>
          <w:rFonts w:cs="Times New Roman" w:ascii="Times New Roman" w:hAnsi="Times New Roman"/>
          <w:sz w:val="20"/>
          <w:szCs w:val="20"/>
          <w:lang w:val="ru-RU"/>
        </w:rPr>
        <w:t>5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решению Собрания депутатов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т 24.12.2024 № 111 «О бюджете Божковского сельского поселения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расносулинского района на 2025 год и на плановый период 2026 и 2027 годов»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целевым статьям (муниципальным программам Бож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center"/>
        <w:rPr>
          <w:b/>
          <w:b/>
        </w:rPr>
      </w:pPr>
      <w:r>
        <w:rPr>
          <w:b/>
        </w:rPr>
        <w:t>на 2025 год и на плановый период 2026 и 2027 годов</w:t>
      </w: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color w:val="000000"/>
        </w:rPr>
        <w:t>(тыс. рублей</w:t>
      </w:r>
      <w:r>
        <w:rPr/>
        <w:t>)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60"/>
        <w:gridCol w:w="567"/>
        <w:gridCol w:w="567"/>
        <w:gridCol w:w="567"/>
        <w:gridCol w:w="1134"/>
        <w:gridCol w:w="1134"/>
        <w:gridCol w:w="1134"/>
      </w:tblGrid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 57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6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4 882,1 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</w:rPr>
              <w:t>Муниципальная программа Божко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634,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6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943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1 4 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634,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6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943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а местного самоуправления Божк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4 02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42,0</w:t>
            </w:r>
          </w:p>
        </w:tc>
      </w:tr>
      <w:tr>
        <w:trPr>
          <w:trHeight w:val="17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4 02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1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иных расходов бюджета поселения (Уплата налогов, сборов и иных платеже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Божковского сельского поселения «Муниципальная политик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2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«Развитие муниципального управления и муниципальной службы в Божк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2 4 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лиц, занятых в системе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зносы в Ассоциацию «Совет муниципальных образований Ростовской области» </w:t>
            </w:r>
            <w:r>
              <w:rPr/>
              <w:t>(</w:t>
            </w:r>
            <w:r>
              <w:rPr>
                <w:color w:val="000000"/>
              </w:rPr>
              <w:t>Уплата налогов, сборов и иных платеже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«Реализация муниципальной информационной политик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2 4 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ие, публикация нормативно-правовых актов, проектов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4 02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доступа населения к информации о деятельности Администрации Бож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Комплекс процессных мероприятий «Социальная поддержка лиц из числа муниципальных служащих Божковского сельского поселения, имеющих право на получение государственной пенсии за выслугу лет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2 4 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3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лата государственной пенсии за выслугу лет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4 03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Божковского сельского поселения «Обеспечение пожарной безопасности и безопасности людей на водных объектах, профилактика экстремизма и терроризма на территории Божков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«Пожарная безопасность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3 4 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уровня пожарной безопасности населения и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иных расходов бюджета поселения (Уплата налогов, сборов и иных платеже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«Обеспечение безопасности на водных объектах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3 4 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/>
              <w:t>Мероприятия по предупреждению происшествий на водных объект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03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Комплекс процессных мероприятий «Профилактика экстремизма и терроризм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4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/>
              <w:t>Мероприятия по пропаганде противодействию экстремизму и терроризм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3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Божко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«Ремонт и содержание автомобильных дорог общего пользования местного значения и искусственных сооружений на них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4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/>
              <w:t>Мероприятия по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04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емонту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«Повышение безопасности дорожного движения на территории Божков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4 4 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дорожного дви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4 02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Божк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9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6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75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«Развитие жилищно-коммунального хозяйства Божков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4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в многоквартирных дом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06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«Благоустройство территории Божков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4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9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6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4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 4 02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9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и ремонту объектов благоустройства и мест общего пользова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06 4 02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3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иных расходов бюджета поселения (Уплата налогов, сборов и иных платеже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6 4 02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b/>
                <w:color w:val="000000"/>
              </w:rPr>
              <w:t>Муниципальная программа Божковского сельского поселения «Развитие культуры, физической культуры и спорт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7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5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8 7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019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мплекс процессных мероприятий «Развитие культур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4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6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0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999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Расходы на обеспечение   деятельности (оказания услуг) муниципальных учреждений культуры (Субсидии бюджетным учрежден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07 4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6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70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999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мплекс процессных мероприятий «Развитие физической культуры и спорт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4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9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/>
              <w:t>Мероприятия по развитию физической культуры и спорта</w:t>
            </w:r>
            <w:r>
              <w:rPr>
                <w:color w:val="000000"/>
              </w:rPr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2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b/>
                <w:color w:val="000000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99 </w:t>
            </w:r>
            <w:r>
              <w:rPr>
                <w:b/>
                <w:sz w:val="22"/>
                <w:szCs w:val="22"/>
              </w:rPr>
              <w:t>0 0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7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74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Божковского сельского поселения, на финансовое обеспечение непредвиденных расходов (Резервные средств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1 00 9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ные непрограммные рас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3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3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zh-CN"/>
              </w:rPr>
              <w:t xml:space="preserve">Оценка муниципального имущества, признание прав и регулирование отношений по муниципальной собственности Божк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территориального планирования по иным непрограммным расходам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существление первичного воинского учета органами местного самоуправления поселений,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</w:t>
            </w:r>
            <w:r>
              <w:rPr>
                <w:color w:val="000000"/>
                <w:lang w:eastAsia="zh-CN"/>
              </w:rPr>
              <w:t>(Иные межбюджетные трансферт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5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Условно утверждаемые расходы (Специальные расхо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0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9 00 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7:24:00Z</dcterms:created>
  <dc:creator>Аркадий В. Некрасов</dc:creator>
  <dc:description/>
  <cp:keywords/>
  <dc:language>en-US</dc:language>
  <cp:lastModifiedBy>1</cp:lastModifiedBy>
  <cp:lastPrinted>2024-12-19T15:25:00Z</cp:lastPrinted>
  <dcterms:modified xsi:type="dcterms:W3CDTF">2025-06-18T11:52:00Z</dcterms:modified>
  <cp:revision>4</cp:revision>
  <dc:subject/>
  <dc:title>C ФМР</dc:title>
</cp:coreProperties>
</file>