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от 18.06.2025 № 120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ожковского сельского поселения Красносулинского райо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на 2025 год и на плановый период 2026 и 2027 годов»»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брания депутатов Божковского сельского поселения от 24.12.2024 № 111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бюджете Божковского сельского поселения Красносулинского района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2025 год и на плановый период 2026 и 2027 годов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у местного самоуправления муниципального образования «Божковское сельское поселение» на 202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2500"/>
        <w:gridCol w:w="3529"/>
        <w:gridCol w:w="1912"/>
        <w:gridCol w:w="1698"/>
        <w:gridCol w:w="1701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71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ожков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14,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3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,2</w:t>
            </w:r>
          </w:p>
        </w:tc>
      </w:tr>
    </w:tbl>
    <w:p>
      <w:pPr>
        <w:pStyle w:val="Normal"/>
        <w:suppressAutoHyphens w:val="true"/>
        <w:snapToGrid w:val="false"/>
        <w:ind w:left="426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6:00Z</dcterms:created>
  <dc:creator>User</dc:creator>
  <dc:description/>
  <cp:keywords/>
  <dc:language>en-US</dc:language>
  <cp:lastModifiedBy>1</cp:lastModifiedBy>
  <cp:lastPrinted>2023-12-26T15:11:00Z</cp:lastPrinted>
  <dcterms:modified xsi:type="dcterms:W3CDTF">2025-06-18T11:52:00Z</dcterms:modified>
  <cp:revision>3</cp:revision>
  <dc:subject/>
  <dc:title>Приложение 17</dc:title>
</cp:coreProperties>
</file>