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5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брания депутатов Божк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от 22.04.2025 № 118 «О внесении изменений в решение Собрания депутатов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от 24.12.2024 № 111 «О бюджете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Красносулинского района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18"/>
          <w:szCs w:val="18"/>
          <w:lang w:val="ru-RU" w:eastAsia="ru-RU"/>
        </w:rPr>
        <w:t xml:space="preserve">на 2025 год и на плановый период 2026 и 2027 годов»»               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567"/>
        <w:gridCol w:w="567"/>
        <w:gridCol w:w="567"/>
        <w:gridCol w:w="1134"/>
        <w:gridCol w:w="1134"/>
        <w:gridCol w:w="1134"/>
      </w:tblGrid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 882,1 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34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4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34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4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2,0</w:t>
            </w:r>
          </w:p>
        </w:tc>
      </w:tr>
      <w:tr>
        <w:trPr>
          <w:trHeight w:val="17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2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1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зносы в Ассоциацию «Совет муниципальных образований Ростовской области» </w:t>
            </w:r>
            <w:r>
              <w:rPr/>
              <w:t>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3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3 4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4 01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3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3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пропаганде противодействию экстремизму и терроризм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емонт и 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4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1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4 4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4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4 02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6 4 02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 4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b/>
                <w:color w:val="000000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 7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1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7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4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2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99 </w:t>
            </w:r>
            <w:r>
              <w:rPr>
                <w:b/>
                <w:sz w:val="22"/>
                <w:szCs w:val="22"/>
              </w:rPr>
              <w:t>0 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4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Божковского сельского поселения, на финансовое обеспечение непредвиденных расходов (Резервные средст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ые 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территориального планирования по иным непрограммным расход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lang w:eastAsia="zh-CN"/>
              </w:rPr>
              <w:t>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4:00Z</dcterms:created>
  <dc:creator>Аркадий В. Некрасов</dc:creator>
  <dc:description/>
  <cp:keywords/>
  <dc:language>en-US</dc:language>
  <cp:lastModifiedBy>1</cp:lastModifiedBy>
  <cp:lastPrinted>2024-12-19T15:25:00Z</cp:lastPrinted>
  <dcterms:modified xsi:type="dcterms:W3CDTF">2025-04-22T09:23:00Z</dcterms:modified>
  <cp:revision>3</cp:revision>
  <dc:subject/>
  <dc:title>C ФМР</dc:title>
</cp:coreProperties>
</file>