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к решению Собрания депутатов Божковского сельского поселения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т 22.04.2025 № 118 «О внесении изменений в решение Собрания депутатов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Божковского сельского поселения от 24.12.2024 № 111 «О бюджете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Божковского сельского поселения Красносулинского района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на 2025 год и на плановый период 2026 и 2027 годов»»               </w:t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риложение 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решению Собрания депутатов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 24.12.2024 № 111 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0"/>
          <w:szCs w:val="20"/>
        </w:rPr>
        <w:t xml:space="preserve">Красносулинского района на 2025 год и на плановый период 2026 и 2027 годов»   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разделам, подразделам, целевым статьям (муниципальным программам Божков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sz w:val="20"/>
          <w:szCs w:val="20"/>
        </w:rPr>
        <w:t>тыс. рублей</w:t>
      </w:r>
      <w:r>
        <w:rPr/>
        <w:t>)</w:t>
      </w:r>
    </w:p>
    <w:tbl>
      <w:tblPr>
        <w:tblW w:w="10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55"/>
        <w:gridCol w:w="573"/>
        <w:gridCol w:w="1607"/>
        <w:gridCol w:w="660"/>
        <w:gridCol w:w="1080"/>
        <w:gridCol w:w="1095"/>
        <w:gridCol w:w="1119"/>
      </w:tblGrid>
      <w:tr>
        <w:trPr>
          <w:trHeight w:val="3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 101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 696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 882,1</w:t>
            </w:r>
          </w:p>
        </w:tc>
      </w:tr>
      <w:tr>
        <w:trPr>
          <w:trHeight w:val="6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i/>
                <w:i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15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123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96,5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субъектов Российской Федерации, местных администраций 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513,7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531,6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823,7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Управление муниципальными финансами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13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31,4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23,5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13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31,4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23,5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4 02 0011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13,2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53,9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42,0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функций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4 02 001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00,3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7,5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1,5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  <w:sz w:val="22"/>
                <w:szCs w:val="22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color w:val="000000"/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5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роведения выбор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и референдумов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8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инансовое обеспечение непредвиденных расходов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фонд Администрации Божк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62,8</w:t>
            </w:r>
          </w:p>
        </w:tc>
      </w:tr>
      <w:tr>
        <w:trPr>
          <w:trHeight w:val="9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Управление муниципальными финансами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</w:tr>
      <w:tr>
        <w:trPr>
          <w:trHeight w:val="9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</w:tr>
      <w:tr>
        <w:trPr>
          <w:trHeight w:val="8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Финансовое обеспечение иных расходов бюджета поселени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999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2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2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муниципального управления и муниципальной службы в Божк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1 202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еализация муниципальной информационной политики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2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2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одование, публикация нормативно-правовых актов, проектов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2 2002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2 202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Обеспечение пожарной безопасности и безопасности людей на водных объектах, профилактика экстремизма и терроризма на территории Божковского сельского поселения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рофилактика экстремизма и терроризм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3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3 2007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50,9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50,9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Оценка муниципального имущества, признание прав и регулирование отношений по муниципальной собственности Божк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(Специальные расходы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0,9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ЦИОНАЛЬНАЯ ОБОРОНА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0,8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8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3,9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0,8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8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3,9</w:t>
            </w:r>
          </w:p>
        </w:tc>
      </w:tr>
      <w:tr>
        <w:trPr>
          <w:trHeight w:val="4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8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9</w:t>
            </w:r>
          </w:p>
        </w:tc>
      </w:tr>
      <w:tr>
        <w:trPr>
          <w:trHeight w:val="4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8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9</w:t>
            </w:r>
          </w:p>
        </w:tc>
      </w:tr>
      <w:tr>
        <w:trPr>
          <w:trHeight w:val="4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государственных (муниципальных) органов) 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8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9</w:t>
            </w:r>
          </w:p>
        </w:tc>
      </w:tr>
      <w:tr>
        <w:trPr>
          <w:trHeight w:val="9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ЦИОНАЛЬНАЯ БЕЗОПАСНОСТЬ И ПРАВООХРАНИТЕЛЬНАЯ</w:t>
            </w:r>
          </w:p>
          <w:p>
            <w:pPr>
              <w:pStyle w:val="Heading4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ДЕЯТЕЛЬНОСТЬ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,3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,3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Обеспечение пожарной безопасности и безопасности людей на водных объектах, профилактика экстремизма и терроризма на территории Божковского сельского поселения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3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Пожарная безопасность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3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3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1 2003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иных расходов бюджета поселения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1 999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Обеспечение безопасности на водных объектах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предупреждению происшестви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2 2005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496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476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Развитие транспортной системы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процессных мероприятий «Ремонт и содержание автомобильны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 общего пользования местного значения и искусственных сооружений на них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06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2008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Повышение безопасности дорожного движения на территории Божковского поселения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дорожного дви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2 200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непрограммные расходы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территориального планир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958,9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689,6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275,8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Жилищное хозяйство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жилищно-коммунального хозяйства Божковского сельского поселения»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1 2027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924,1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654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241,0</w:t>
            </w:r>
          </w:p>
        </w:tc>
      </w:tr>
      <w:tr>
        <w:trPr>
          <w:trHeight w:val="5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24,1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54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41,0</w:t>
            </w:r>
          </w:p>
        </w:tc>
      </w:tr>
      <w:tr>
        <w:trPr>
          <w:trHeight w:val="5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Благоустройство территории Божковского сельского поселения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24,1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54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41,0</w:t>
            </w:r>
          </w:p>
        </w:tc>
      </w:tr>
      <w:tr>
        <w:trPr>
          <w:trHeight w:val="5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организации уличного освещения, содержанию и ремонту объектов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2 2013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16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 222,7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9,6</w:t>
            </w:r>
          </w:p>
        </w:tc>
      </w:tr>
      <w:tr>
        <w:trPr>
          <w:trHeight w:val="4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2 2016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 699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24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93,3</w:t>
            </w:r>
          </w:p>
        </w:tc>
      </w:tr>
      <w:tr>
        <w:trPr>
          <w:trHeight w:val="8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Финансовое обеспечение иных расходов бюджета поселени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4 02 999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6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9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9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Развитие муниципального управления и муниципальной службы в Божк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9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повышению квалификации лиц, занятых в системе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2001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620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06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8 999,4</w:t>
            </w:r>
          </w:p>
        </w:tc>
      </w:tr>
      <w:tr>
        <w:trPr>
          <w:trHeight w:val="3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Культура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620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06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8 999,4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Развитие культуры, физической культуры и спорт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20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06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 999,4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культуры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20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06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 999,4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  деятельности (оказания услуг) муниципальных учреждений культуры (Субсидии бюджетным учреждениям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4 01 0059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620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06,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 999,4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7,6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5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7,6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5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6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Социальная поддержка лиц из числа муниципальных служащих Божковского сельского поселения, имеющих право на получение государственной пенсии за выслугу лет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3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6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государственной пенсии за выслугу лет (Публичные нормативные социальные выплаты гражданам)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3 1102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6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2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 918,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18,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Божковского сельского поселения «Развитие культуры, физической культуры и спорт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18,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Развитие физической культуры и спорта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4 02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18,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4 02 2017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18,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1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21:00Z</dcterms:created>
  <dc:creator>Аркадий В. Некрасов</dc:creator>
  <dc:description/>
  <cp:keywords/>
  <dc:language>en-US</dc:language>
  <cp:lastModifiedBy>1</cp:lastModifiedBy>
  <cp:lastPrinted>2024-11-11T10:28:00Z</cp:lastPrinted>
  <dcterms:modified xsi:type="dcterms:W3CDTF">2025-04-22T09:21:00Z</dcterms:modified>
  <cp:revision>4</cp:revision>
  <dc:subject/>
  <dc:title>C ФМР</dc:title>
</cp:coreProperties>
</file>