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25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4.12.2024 № 111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4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111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5 год и на плановый период 2026 и 2027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tabs>
          <w:tab w:val="clear" w:pos="708"/>
          <w:tab w:val="left" w:pos="1140" w:leader="none"/>
        </w:tabs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) под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5 969,5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6 009,7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б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5 969,5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8 101,1</w:t>
      </w:r>
      <w:r>
        <w:rPr>
          <w:szCs w:val="28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в) подпункте 5 цифры «0,0» заменить цифрами «2 091,4»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2) в пункте 5 цифры «419,0» заменить цифрами «427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5 к настоящему решению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6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5-04-22T09:48:00Z</dcterms:modified>
  <cp:revision>5</cp:revision>
  <dc:subject/>
  <dc:title>ПРОЕКТ</dc:title>
</cp:coreProperties>
</file>