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к Решению Собрания депутатов </w:t>
      </w:r>
    </w:p>
    <w:p>
      <w:pPr>
        <w:pStyle w:val="Normal"/>
        <w:jc w:val="right"/>
        <w:rPr/>
      </w:pPr>
      <w:r>
        <w:rPr/>
        <w:t>Божковского сельского поселения №110 от 24.12.2024</w:t>
      </w:r>
    </w:p>
    <w:p>
      <w:pPr>
        <w:pStyle w:val="Normal"/>
        <w:jc w:val="center"/>
        <w:rPr/>
      </w:pPr>
      <w:r>
        <w:rPr/>
        <w:t>Структура Администрации Божковского сельского поселения на 01.01.2025 года</w:t>
      </w:r>
    </w:p>
    <w:p>
      <w:pPr>
        <w:pStyle w:val="Normal"/>
        <w:jc w:val="center"/>
        <w:rPr/>
      </w:pPr>
      <w:r>
        <w:rPr/>
        <w:t>Всего-12,75 ед. вт.ч. муниципальных служащих-7,5ед.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4072890</wp:posOffset>
                </wp:positionV>
                <wp:extent cx="1504950" cy="1266825"/>
                <wp:effectExtent l="5080" t="5715" r="113665" b="24765"/>
                <wp:wrapNone/>
                <wp:docPr id="1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26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по правовой, кадровой и архивной рабо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1 ед.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1" fillcolor="#e4f9ff" stroked="t" o:allowincell="f" style="position:absolute;margin-left:-40.95pt;margin-top:320.7pt;width:118.45pt;height:9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по правовой, кадровой и архивной работ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1 ед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760</wp:posOffset>
                </wp:positionH>
                <wp:positionV relativeFrom="paragraph">
                  <wp:posOffset>4072890</wp:posOffset>
                </wp:positionV>
                <wp:extent cx="1543050" cy="1266825"/>
                <wp:effectExtent l="5080" t="5715" r="113665" b="24765"/>
                <wp:wrapNone/>
                <wp:docPr id="2" name="Скругленный 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26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Веду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 по вопросам пожарной безопасности, ГО и ЧС 1 ед.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7" fillcolor="#e4f9ff" stroked="t" o:allowincell="f" style="position:absolute;margin-left:88.8pt;margin-top:320.7pt;width:121.45pt;height:9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Ведущ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 по вопросам пожарной безопасности, ГО и ЧС 1 ед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210</wp:posOffset>
                </wp:positionH>
                <wp:positionV relativeFrom="paragraph">
                  <wp:posOffset>453390</wp:posOffset>
                </wp:positionV>
                <wp:extent cx="2209800" cy="1219200"/>
                <wp:effectExtent l="5080" t="5080" r="113665" b="25400"/>
                <wp:wrapNone/>
                <wp:docPr id="3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Глав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Божков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сельского 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e4f9ff" stroked="t" o:allowincell="f" style="position:absolute;margin-left:282.3pt;margin-top:35.7pt;width:173.95pt;height:9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Глава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Божковск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сельского  пос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</wp:posOffset>
                </wp:positionH>
                <wp:positionV relativeFrom="paragraph">
                  <wp:posOffset>3787140</wp:posOffset>
                </wp:positionV>
                <wp:extent cx="8801100" cy="0"/>
                <wp:effectExtent l="0" t="5080" r="0" b="5080"/>
                <wp:wrapNone/>
                <wp:docPr id="4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298.2pt" to="707.5pt,298.2pt" ID="Прямая соединительная линия 3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85</wp:posOffset>
                </wp:positionH>
                <wp:positionV relativeFrom="paragraph">
                  <wp:posOffset>3787140</wp:posOffset>
                </wp:positionV>
                <wp:extent cx="0" cy="285750"/>
                <wp:effectExtent l="5080" t="0" r="5080" b="0"/>
                <wp:wrapNone/>
                <wp:docPr id="5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298.2pt" to="14.55pt,320.65pt" ID="Прямая соединительная линия 3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285</wp:posOffset>
                </wp:positionH>
                <wp:positionV relativeFrom="paragraph">
                  <wp:posOffset>3789045</wp:posOffset>
                </wp:positionV>
                <wp:extent cx="0" cy="285750"/>
                <wp:effectExtent l="5080" t="0" r="5080" b="0"/>
                <wp:wrapNone/>
                <wp:docPr id="6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98.35pt" to="149.55pt,320.8pt" ID="Прямая соединительная линия 3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4585</wp:posOffset>
                </wp:positionH>
                <wp:positionV relativeFrom="paragraph">
                  <wp:posOffset>3780790</wp:posOffset>
                </wp:positionV>
                <wp:extent cx="0" cy="285750"/>
                <wp:effectExtent l="5080" t="0" r="5080" b="0"/>
                <wp:wrapNone/>
                <wp:docPr id="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297.7pt" to="288.55pt,320.15pt" ID="Прямая соединительная линия 3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технических работников-3,25ед., группа по обслуживанию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1895475</wp:posOffset>
                </wp:positionV>
                <wp:extent cx="2171700" cy="1461135"/>
                <wp:effectExtent l="5080" t="5715" r="113665" b="24765"/>
                <wp:wrapNone/>
                <wp:docPr id="8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6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Сектор экономики и финан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Начальник сектора -1е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Ведущий специалист главный бухгалтер 1 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Специалист первой категории  1ед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e4f9ff" stroked="t" o:allowincell="f" style="position:absolute;margin-left:111.3pt;margin-top:149.25pt;width:170.95pt;height:1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Сектор экономики и финанс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Начальник сектора -1ед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Ведущий специалист главный бухгалтер 1 е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Специалист первой категории  1ед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3885</wp:posOffset>
                </wp:positionH>
                <wp:positionV relativeFrom="paragraph">
                  <wp:posOffset>3896995</wp:posOffset>
                </wp:positionV>
                <wp:extent cx="1514475" cy="1337945"/>
                <wp:effectExtent l="5715" t="5715" r="113030" b="24765"/>
                <wp:wrapNone/>
                <wp:docPr id="9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3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 Специалист первой категории по вопросам муниципаль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го хозя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0,5 ед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e4f9ff" stroked="t" o:allowincell="f" style="position:absolute;margin-left:347.55pt;margin-top:306.85pt;width:119.2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 Специалист первой категории по вопросам муниципальн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го хозяй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0,5 ед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6535</wp:posOffset>
                </wp:positionH>
                <wp:positionV relativeFrom="paragraph">
                  <wp:posOffset>3899535</wp:posOffset>
                </wp:positionV>
                <wp:extent cx="1514475" cy="1641475"/>
                <wp:effectExtent l="5715" t="5715" r="113030" b="24765"/>
                <wp:wrapNone/>
                <wp:docPr id="10" name="Скругленный 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641600"/>
                        </a:xfrm>
                        <a:custGeom>
                          <a:avLst/>
                          <a:gdLst>
                            <a:gd name="textAreaLeft" fmla="*/ 41760 w 858600"/>
                            <a:gd name="textAreaRight" fmla="*/ 816840 w 858600"/>
                            <a:gd name="textAreaTop" fmla="*/ 41760 h 930600"/>
                            <a:gd name="textAreaBottom" fmla="*/ 888840 h 930600"/>
                          </a:gdLst>
                          <a:ahLst/>
                          <a:rect l="textAreaLeft" t="textAreaTop" r="textAreaRight" b="textAreaBottom"/>
                          <a:pathLst>
                            <a:path w="21600" h="234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11"/>
                              </a:lnTo>
                              <a:arcTo wR="3600" hR="3600" stAng="10800000" swAng="-5400000"/>
                              <a:lnTo>
                                <a:pt x="18000" y="234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Ведущий специалис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 по вопросам земельных и имущественных отношений и благоустройст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1 ед.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8" fillcolor="#e4f9ff" stroked="t" o:allowincell="f" style="position:absolute;margin-left:217.05pt;margin-top:307.05pt;width:119.2pt;height:1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Ведущий специалист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 по вопросам земельных и имущественных отношений и благоустройств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1 ед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8360</wp:posOffset>
                </wp:positionH>
                <wp:positionV relativeFrom="paragraph">
                  <wp:posOffset>3899535</wp:posOffset>
                </wp:positionV>
                <wp:extent cx="920750" cy="1249680"/>
                <wp:effectExtent l="5080" t="5080" r="113665" b="25400"/>
                <wp:wrapNone/>
                <wp:docPr id="11" name="Скругленный 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1249560"/>
                        </a:xfrm>
                        <a:custGeom>
                          <a:avLst/>
                          <a:gdLst>
                            <a:gd name="textAreaLeft" fmla="*/ 25200 w 522000"/>
                            <a:gd name="textAreaRight" fmla="*/ 496800 w 522000"/>
                            <a:gd name="textAreaTop" fmla="*/ 25200 h 708480"/>
                            <a:gd name="textAreaBottom" fmla="*/ 683280 h 708480"/>
                          </a:gdLst>
                          <a:ahLst/>
                          <a:rect l="textAreaLeft" t="textAreaTop" r="textAreaRight" b="textAreaBottom"/>
                          <a:pathLst>
                            <a:path w="21600" h="293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11"/>
                              </a:lnTo>
                              <a:arcTo wR="3600" hR="3600" stAng="10800000" swAng="-5400000"/>
                              <a:lnTo>
                                <a:pt x="18000" y="293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Инсп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ВУ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1 ед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8" fillcolor="#e4f9ff" stroked="t" o:allowincell="f" style="position:absolute;margin-left:466.8pt;margin-top:307.05pt;width:72.45pt;height:98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Инспе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т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ВУ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1 ед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47535</wp:posOffset>
                </wp:positionH>
                <wp:positionV relativeFrom="paragraph">
                  <wp:posOffset>3956050</wp:posOffset>
                </wp:positionV>
                <wp:extent cx="1339850" cy="1190625"/>
                <wp:effectExtent l="5080" t="5715" r="113665" b="24765"/>
                <wp:wrapNone/>
                <wp:docPr id="12" name="Скругленный 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19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Группа по обслуживанию административных зда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>2.75 ед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9" fillcolor="#e4f9ff" stroked="t" o:allowincell="f" style="position:absolute;margin-left:547.05pt;margin-top:311.5pt;width:105.45pt;height:9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Группа по обслуживанию административных зда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>2.75 ед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2960</wp:posOffset>
                </wp:positionH>
                <wp:positionV relativeFrom="paragraph">
                  <wp:posOffset>3896995</wp:posOffset>
                </wp:positionV>
                <wp:extent cx="1362075" cy="1171575"/>
                <wp:effectExtent l="5715" t="5715" r="113030" b="24765"/>
                <wp:wrapNone/>
                <wp:docPr id="13" name="Скругленный 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4f9ff"/>
                            </a:gs>
                            <a:gs pos="100000">
                              <a:srgbClr val="9eea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09800" dir="623331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bidi="ar-SA"/>
                              </w:rPr>
                              <w:t xml:space="preserve">Инсп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>,5 ед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0" fillcolor="#e4f9ff" stroked="t" o:allowincell="f" style="position:absolute;margin-left:664.8pt;margin-top:306.85pt;width:107.2pt;height:9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ru-RU" w:bidi="ar-SA"/>
                        </w:rPr>
                        <w:t xml:space="preserve">Инспект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Calibri"/>
                          <w:color w:val="auto"/>
                          <w:lang w:bidi="ar-SA" w:val="ru-RU"/>
                        </w:rPr>
                        <w:t>,5 ед.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42860</wp:posOffset>
                </wp:positionH>
                <wp:positionV relativeFrom="paragraph">
                  <wp:posOffset>3615055</wp:posOffset>
                </wp:positionV>
                <wp:extent cx="0" cy="340995"/>
                <wp:effectExtent l="5080" t="0" r="5080" b="0"/>
                <wp:wrapNone/>
                <wp:docPr id="14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pt,284.65pt" to="601.8pt,311.45pt" ID="Прямая соединительная линия 3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6360</wp:posOffset>
                </wp:positionH>
                <wp:positionV relativeFrom="paragraph">
                  <wp:posOffset>3615055</wp:posOffset>
                </wp:positionV>
                <wp:extent cx="0" cy="285750"/>
                <wp:effectExtent l="5080" t="0" r="5080" b="0"/>
                <wp:wrapNone/>
                <wp:docPr id="15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84.65pt" to="406.8pt,307.1pt" ID="Прямая соединительная линия 4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79535</wp:posOffset>
                </wp:positionH>
                <wp:positionV relativeFrom="paragraph">
                  <wp:posOffset>3602355</wp:posOffset>
                </wp:positionV>
                <wp:extent cx="0" cy="285750"/>
                <wp:effectExtent l="5080" t="0" r="5080" b="0"/>
                <wp:wrapNone/>
                <wp:docPr id="16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283.65pt" to="707.05pt,306.1pt" ID="Прямая соединительная линия 4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9835</wp:posOffset>
                </wp:positionH>
                <wp:positionV relativeFrom="paragraph">
                  <wp:posOffset>3161665</wp:posOffset>
                </wp:positionV>
                <wp:extent cx="0" cy="453390"/>
                <wp:effectExtent l="5080" t="0" r="5080" b="0"/>
                <wp:wrapNone/>
                <wp:docPr id="17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248.95pt" to="196.05pt,284.6pt" ID="Прямая соединительная линия 4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4135</wp:posOffset>
                </wp:positionH>
                <wp:positionV relativeFrom="paragraph">
                  <wp:posOffset>3592830</wp:posOffset>
                </wp:positionV>
                <wp:extent cx="0" cy="295275"/>
                <wp:effectExtent l="5080" t="0" r="5080" b="0"/>
                <wp:wrapNone/>
                <wp:docPr id="18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282.9pt" to="505.05pt,306.1pt" ID="Прямая соединительная линия 4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5210</wp:posOffset>
                </wp:positionH>
                <wp:positionV relativeFrom="paragraph">
                  <wp:posOffset>1497330</wp:posOffset>
                </wp:positionV>
                <wp:extent cx="1162050" cy="455295"/>
                <wp:effectExtent l="1905" t="4445" r="1905" b="4445"/>
                <wp:wrapNone/>
                <wp:docPr id="19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117.9pt" to="373.75pt,153.7pt" ID="Прямая соединительная линия 44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7260</wp:posOffset>
                </wp:positionH>
                <wp:positionV relativeFrom="paragraph">
                  <wp:posOffset>1499235</wp:posOffset>
                </wp:positionV>
                <wp:extent cx="0" cy="2115820"/>
                <wp:effectExtent l="5080" t="0" r="5080" b="0"/>
                <wp:wrapNone/>
                <wp:docPr id="20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18.05pt" to="373.8pt,284.6pt" ID="Прямая соединительная линия 4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</w:t>
      </w:r>
      <w:r>
        <w:rPr/>
        <w:t>административных зданий -2,5ед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7:00Z</dcterms:created>
  <dc:creator>1</dc:creator>
  <dc:description/>
  <cp:keywords/>
  <dc:language>en-US</dc:language>
  <cp:lastModifiedBy>User</cp:lastModifiedBy>
  <cp:lastPrinted>2024-12-18T10:45:00Z</cp:lastPrinted>
  <dcterms:modified xsi:type="dcterms:W3CDTF">2024-12-18T07:45:00Z</dcterms:modified>
  <cp:revision>5</cp:revision>
  <dc:subject/>
  <dc:title/>
</cp:coreProperties>
</file>