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</w:rPr>
        <w:t xml:space="preserve">Приложение  № </w:t>
      </w:r>
      <w:r>
        <w:rPr>
          <w:rFonts w:cs="Times New Roman" w:ascii="Times New Roman" w:hAnsi="Times New Roman"/>
          <w:sz w:val="16"/>
          <w:szCs w:val="16"/>
          <w:lang w:val="ru-RU"/>
        </w:rPr>
        <w:t>8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Божковского сельского поселения от    .2015 № «О бюджете Божковского сельского поселения Красносулинского района на 2016 год»</w:t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Бож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rPr/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                           </w:t>
      </w:r>
      <w:r>
        <w:rPr>
          <w:b/>
          <w:bCs/>
          <w:color w:val="000000"/>
        </w:rPr>
        <w:t>(тыс. рублей</w:t>
      </w:r>
      <w:r>
        <w:rPr/>
        <w:t>)</w:t>
      </w:r>
    </w:p>
    <w:tbl>
      <w:tblPr>
        <w:tblW w:w="110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0"/>
        <w:gridCol w:w="1981"/>
        <w:gridCol w:w="708"/>
        <w:gridCol w:w="567"/>
        <w:gridCol w:w="636"/>
        <w:gridCol w:w="1066"/>
      </w:tblGrid>
      <w:tr>
        <w:trPr>
          <w:trHeight w:val="375" w:hRule="atLeast"/>
        </w:trPr>
        <w:tc>
          <w:tcPr>
            <w:tcW w:w="6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8" w:hanging="0"/>
              <w:jc w:val="center"/>
              <w:rPr/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 994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highlight w:val="yellow"/>
              </w:rPr>
              <w:t>Муниципальная программа Божковского сельского поселения «Управление муниципальными финансами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 563,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дпрограмма «Нормативно-методическое обеспечение и организация бюджетного процесса»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3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Божк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22,3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512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Божковского сельского поселения «Управление муниципальными финансами» (Иные межбюджетные трансферты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Взносы в Ассоциацию «Совет муниципальных образований Ростовской области» </w:t>
            </w:r>
            <w:r>
              <w:rPr>
                <w:sz w:val="22"/>
              </w:rPr>
              <w:t xml:space="preserve">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</w:rPr>
              <w:t>Уплата иных платежей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202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Божк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999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Муниципальная программа Божковского сельского поселения «Муниципальная политика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9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дпрограмма «Развитие муниципального управления и муниципальной службы  Божковского сельского поселения, повышение квалификации лиц,занятых в системе местного самоуправления» муниципальной программы Божковского сельского поселения «Муниципальная политика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 кадров муниципального управления  в рамках подпрограммы «Развитие муниципального управления и муниципальной службы Божковского сельского поселения» муниципальной программы Божк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1 00 2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дпрограмма «Обеспечение реализации муниципальной программы Божковского сельского поселения «Муниципальная политика» муниципальной программы Божковского сельского поселения «Муниципальная политика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убликацию и обнародование нормативно-правовых актов Божковского сельского поселения, проектов правовых актов Божко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Божк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2 00 2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одпрограмма</w:t>
            </w:r>
            <w:r>
              <w:rPr>
                <w:b/>
                <w:i/>
                <w:color w:val="000000"/>
              </w:rPr>
              <w:t xml:space="preserve">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Божковского сельского поселения «Муниципальная политика»                                                                                                                           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Божк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3 00 10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Муниципальная программа Бож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2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дпрограмма «Пожарная безопасность» муниципальной программы Бож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Бож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0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дпрограмма «Защита от чрезвычайных ситуаций» муниципальной программы Бож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чрезвычайных ситуаций и пропаганде среди населения безопасности жизнедеятельности, обучение действиям при возникновении чрезвычайных ситуаций в рамках подпрограммы «Защита от чрезвычайных ситуаций» муниципальной программы Бож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числяемые из бюджета поселения, бюджету Красносулинского района и направляемые на финансирование рас-ходов, связанных с передачей осуществления части полномочий органа местного самоуправления поселения органам местного самоуправления  муниципального образования «Красносулинский район» в рамках подпрограммы «Защита от чрезвычайных ситуаций» муниципальной программы Божк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85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Подпрограмма «Обеспечение безопасности на водных объектах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  <w:sz w:val="22"/>
              </w:rPr>
              <w:t>Обеспечение безопасности на водных объектах</w:t>
            </w:r>
            <w:r>
              <w:rPr>
                <w:sz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</w:rPr>
              <w:t>«Защита населения и территории от чрезвычайных ситуаций  и безопасности людей на водных объектах»</w:t>
            </w:r>
            <w:r>
              <w:rPr>
                <w:sz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0 2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Муниципальная программа Божковского сельского поселения «Развитие транспортной системы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448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дпрограмма «Развитие транспортной инфраструктуры Божковского сельского поселения» муниципальной программы Божковского сельского поселения «Развитие транспортной системы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48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00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(Иные закупки товаров, работ и услуг для обеспечения государственных  (муниципальных) нужд)(Прочие работы,услуги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00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4 1 00 200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 ремонту и содержанию автомобильных дорог общего пользования местного значения в рамках подпрограммы «Развитие транспортной инфраструктуры Божковского сельского поселения» муниципальной программы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 00 7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Божковского сельского поселения муниципальной программы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 xml:space="preserve"> S</w:t>
            </w:r>
            <w:r>
              <w:rPr>
                <w:sz w:val="22"/>
                <w:szCs w:val="22"/>
              </w:rPr>
              <w:t>3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дпрограмма «Повышение безопасности дорожного движения на территории Божковского сельского поселения» муниципальной программы Божковского сельского поселения «Развитие транспортной системы"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дорожного движения в рамках подпрограммы «Повышение безопасности дорожного движения на территории Божковского сельского поселения» муниципальной программы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2 00 000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highlight w:val="yellow"/>
              </w:rPr>
              <w:t>Муниципальная программа Божковского сельского поселения «Благоустройство и жилищно-коммунальное хозяйство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717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дпрограмма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и жилищно-коммунальное хозяйство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содержанию и ремонту объектов жилищного хозяйства Божковского сельского поселения 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99 9 00 202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  <w:highlight w:val="yellow"/>
              </w:rPr>
            </w:pPr>
            <w:r>
              <w:rPr>
                <w:bCs/>
                <w:color w:val="000000"/>
                <w:sz w:val="22"/>
                <w:szCs w:val="22"/>
                <w:highlight w:val="yellow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коммунального хозяйства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и жилищно-коммунальное хозяйство»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1 00 201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Подпрограмма «Благоустройство территории Божковского сельского поселения» муниципальной программы Божковского сельского поселения «Благоустройство и жилищно-коммунальное хозяйство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09,2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2 00 201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8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борке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6 2 00 201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ероприятия по содержанию и ремонту объектов благоустройства и мест общего пользования</w:t>
            </w:r>
            <w:r>
              <w:rPr>
                <w:sz w:val="22"/>
              </w:rPr>
              <w:t xml:space="preserve">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20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,4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b/>
                <w:i/>
                <w:sz w:val="22"/>
              </w:rPr>
              <w:t>Муниципальная программа Божковского сельского поселения «Обеспечение доступным и комфортным жильем населения Божковского сельского поселения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22"/>
              </w:rPr>
              <w:t>050000 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 229,7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дпрограмма «Оказание мер государственной поддержки в улучшении жилищных условий отдельным категориям граждан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 229,7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е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100 7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1 137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е Божковского сельского поселения»» (социальные выплаты гражданам, кроме публичных нормативных социальных выплат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05100 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31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</w:rPr>
            </w:pPr>
            <w:r>
              <w:rPr>
                <w:bCs/>
                <w:color w:val="000000"/>
                <w:sz w:val="22"/>
              </w:rPr>
              <w:t>92,2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  <w:highlight w:val="yellow"/>
              </w:rPr>
              <w:t>Муниципальная  программа Божковского сельского поселения «Развитие культуры, физической культуры и спорта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/>
                <w:sz w:val="22"/>
                <w:szCs w:val="22"/>
              </w:rPr>
              <w:t>07 0 00 00000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 758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b/>
                <w:i/>
                <w:color w:val="000000"/>
                <w:sz w:val="22"/>
              </w:rPr>
              <w:t>Подпрограмма «Развитие культуры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07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 658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</w:rPr>
              <w:t>Расходы на обеспечение   деятельности (оказания услуг) муниципальных учреждений культуры в рамках подпрограммы «Развитие культуры» муниципальной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1 00 005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58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i/>
                <w:color w:val="000000"/>
                <w:sz w:val="22"/>
              </w:rPr>
              <w:t>Подпрограмма «Развитие физической культуры и спорта»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</w:rPr>
              <w:t>»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201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Обеспечение функционирования Главы  Божковского сельского поселени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88 0</w:t>
            </w:r>
            <w:r>
              <w:rPr>
                <w:sz w:val="22"/>
                <w:szCs w:val="22"/>
              </w:rPr>
              <w:t xml:space="preserve"> 00</w:t>
            </w:r>
            <w:r>
              <w:rPr>
                <w:sz w:val="22"/>
                <w:szCs w:val="22"/>
                <w:lang w:val="en-US"/>
              </w:rPr>
              <w:t xml:space="preserve"> 00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green"/>
              </w:rPr>
              <w:t>867,7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Глава Божковского сельского поселени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7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по Главе Божковского сельского поселения в рамках обеспечения функционирования Главы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 00 001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7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>Непрограммные расходы органа местного самоуправления Божковского сельского поселени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99 </w:t>
            </w:r>
            <w:r>
              <w:rPr>
                <w:sz w:val="22"/>
                <w:szCs w:val="22"/>
              </w:rPr>
              <w:t>0 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highlight w:val="green"/>
              </w:rPr>
              <w:t>781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функций органа местного самоуправления Божковского сельского поселения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0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ожковского сельского поселения, на финансовое обеспечение непредвиденных расходов в рамках непрограммных расходов органов местного самоуправления Божковского сельского поселения (Резервные средства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0 90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непрограммные расходы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1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9 9 00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3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723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Божковского сельского поселения (специальные расходы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3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Оценка муниципального имущества, признание прав 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(Иные закупки товаров,работ и услуг для обеспечения государственных(муниципальных)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5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содержанию и ремонту объектов жилищного хозяйства Божковского сельского поселения 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61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w="11906" w:h="16838"/>
      <w:pgMar w:left="1134" w:right="280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8:48:00Z</dcterms:created>
  <dc:creator>Аркадий В. Некрасов</dc:creator>
  <dc:description/>
  <cp:keywords/>
  <dc:language>en-US</dc:language>
  <cp:lastModifiedBy>1</cp:lastModifiedBy>
  <cp:lastPrinted>2015-12-07T18:13:00Z</cp:lastPrinted>
  <dcterms:modified xsi:type="dcterms:W3CDTF">2016-02-09T08:11:00Z</dcterms:modified>
  <cp:revision>101</cp:revision>
  <dc:subject/>
  <dc:title>C ФМР</dc:title>
</cp:coreProperties>
</file>