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0"/>
        <w:gridCol w:w="5954"/>
      </w:tblGrid>
      <w:tr>
        <w:trPr>
          <w:trHeight w:val="2322" w:hRule="atLeast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4248" w:firstLine="708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3</w:t>
            </w:r>
          </w:p>
          <w:p>
            <w:pPr>
              <w:pStyle w:val="Normal"/>
              <w:ind w:left="4248" w:firstLine="708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решению Собрания депутатов</w:t>
            </w:r>
          </w:p>
          <w:p>
            <w:pPr>
              <w:pStyle w:val="Normal"/>
              <w:ind w:left="4248" w:firstLine="708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ожковского сельского поселения </w:t>
            </w:r>
          </w:p>
          <w:p>
            <w:pPr>
              <w:pStyle w:val="Normal"/>
              <w:ind w:left="4248" w:firstLine="708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 2015 №    «О внесении изменений 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color w:val="000000"/>
                <w:sz w:val="20"/>
              </w:rPr>
              <w:t>в решение Собрания депутатов Божковского</w:t>
            </w:r>
          </w:p>
          <w:p>
            <w:pPr>
              <w:pStyle w:val="Normal"/>
              <w:ind w:left="4248" w:firstLine="708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сельского поселения  от 25.12.2014 № 84</w:t>
            </w:r>
          </w:p>
          <w:p>
            <w:pPr>
              <w:pStyle w:val="Normal"/>
              <w:ind w:left="4248" w:firstLine="708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«О бюджете Бож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осулинского района на 2015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Приложение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Собрания депутатов Божк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льского поселения от 25.12.2014 № 84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О бюджете Бож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15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й период  2016 и 2017 годов 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дов бюджетной классификации доходов бюджета поселения, по которым Администрация Божковского сельского поселения осуществляет администрирование доходов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сдачи  в  аренду  имущества, составляющего   казну   сельских поселений    (за исключением земельных участк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сельских поселений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 02 0100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52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 на государственную поддержку  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9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6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 физических  и   юридических   лиц   на    финансовое обеспечение дорожной деятельности, в том числе  добровольных   пожертвований,   в  отношении  автомобильных  дорог   общего пользования местного значения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безвозмездные   поступления   в    бюджеты сельски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851" w:right="9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05:00Z</dcterms:created>
  <dc:creator>Лидия</dc:creator>
  <dc:description/>
  <cp:keywords/>
  <dc:language>en-US</dc:language>
  <cp:lastModifiedBy>1</cp:lastModifiedBy>
  <cp:lastPrinted>2014-12-29T10:48:00Z</cp:lastPrinted>
  <dcterms:modified xsi:type="dcterms:W3CDTF">2016-02-09T08:35:00Z</dcterms:modified>
  <cp:revision>36</cp:revision>
  <dc:subject/>
  <dc:title/>
</cp:coreProperties>
</file>