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№3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к решению Собрания депутато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Божковского сельского поселения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>от 2015 №    «О внесении изменений 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шение Собрания депутатов Божковского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ельского поселения  от 25.12.2014 № 84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</w:rPr>
      </w:pPr>
      <w:r>
        <w:rPr>
          <w:color w:val="000000"/>
          <w:sz w:val="20"/>
        </w:rPr>
        <w:t>Красносулинского района на 2015 год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Cs/>
          <w:sz w:val="20"/>
        </w:rPr>
        <w:t>и на плановый период 2016 и 2017 годов»</w:t>
      </w:r>
    </w:p>
    <w:p>
      <w:pPr>
        <w:pStyle w:val="Normal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0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>сельского поселения от  25.12.2014 №8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16"/>
        </w:rPr>
        <w:t>Красносулинского района на 2015 год и на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20"/>
          <w:szCs w:val="16"/>
        </w:rPr>
        <w:t>плановый период  2016 и 2017 годов »</w:t>
      </w:r>
      <w:r>
        <w:rPr>
          <w:bCs/>
          <w:sz w:val="16"/>
          <w:szCs w:val="16"/>
        </w:rPr>
        <w:t xml:space="preserve">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15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</w:t>
      </w:r>
      <w:r>
        <w:rPr>
          <w:b/>
          <w:bCs/>
          <w:color w:val="000000"/>
          <w:szCs w:val="20"/>
        </w:rPr>
        <w:t>тыс. рублей</w:t>
      </w:r>
      <w:r>
        <w:rPr/>
        <w:t>)</w:t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617"/>
        <w:gridCol w:w="617"/>
        <w:gridCol w:w="705"/>
        <w:gridCol w:w="1342"/>
        <w:gridCol w:w="709"/>
        <w:gridCol w:w="1245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7 443,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ДМИНИСТРАЦИЯ БОЖКОВСКОГО СЕЛЬСКОГО ПОСЕ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443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о оплате труда работников органа местного самоуправления Божковского сельского поселения  по Главе Божковского сельского поселения (Расходы на выплату персоналу государственных (муниципальных) орган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8 1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60,4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о оплате труда работников органа местного самоуправления Божковского сельского поселения 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 203,6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на обеспечение функций органа местного самоуправления Божковского сельского поселения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 286,4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ы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 9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Божковского сельского поселения на финансовое обеспечение непредвиденных расходов в рамках непрограммных расходов  органа местного самоуправления Божковского сельского поселения (Резервные средства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 xml:space="preserve">99 1 90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68,8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</w:rPr>
              <w:t xml:space="preserve">Взносы в Ассоциацию «Совет муниципальных образований Ростовской области» </w:t>
            </w:r>
            <w:r>
              <w:rPr>
                <w:sz w:val="22"/>
              </w:rPr>
              <w:t xml:space="preserve">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иных платеж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</w:rPr>
              <w:t>Уплата налогов, сборов и иных платежей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</w:rPr>
              <w:t>Обнародование, публикация нормативно-правовых актов, проектов и иных информационных материалов в средствах массовой информации</w:t>
            </w:r>
            <w:r>
              <w:rPr>
                <w:color w:val="000000"/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 xml:space="preserve">в рамках подпрограммы «Развитие муниципального управления и муниципальной службы Божковского сельского поселения, повышение квалификации лиц, занытых в системе местного самоуправленияя» муниципальной программы Божковского сельского поселения «Муниципальная политика» </w:t>
            </w:r>
            <w:r>
              <w:rPr/>
              <w:t xml:space="preserve"> муниципальной программы  Божковского сельского поселения «Муниципальная политика» (Расходы на выплату персоналу государственных (муниципальных) орган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2 1 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 99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413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 xml:space="preserve"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 Божковского сельского поселения </w:t>
            </w:r>
            <w:r>
              <w:rPr>
                <w:color w:val="000000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3 1 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0,6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</w:t>
            </w:r>
            <w:r>
              <w:rPr>
                <w:color w:val="000000"/>
                <w:sz w:val="22"/>
              </w:rPr>
              <w:t>Защита от чрезвычайных ситуаций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59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предупреждению чрезвычайных ситуаций в рамках подпрограммы</w:t>
            </w:r>
            <w:r>
              <w:rPr>
                <w:color w:val="000000"/>
              </w:rPr>
              <w:t xml:space="preserve"> «Защита  чрезвычайных ситуаций»</w:t>
            </w:r>
            <w:r>
              <w:rPr/>
              <w:t xml:space="preserve"> муниципальной программы  Божковского сельского поселения </w:t>
            </w:r>
            <w:r>
              <w:rPr>
                <w:color w:val="000000"/>
              </w:rPr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3 2 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6,6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предупреждению происшествий на водных объектах  в рамках подпрограммы «</w:t>
            </w:r>
            <w:r>
              <w:rPr>
                <w:color w:val="000000"/>
              </w:rPr>
              <w:t>Обеспечение безопасности на водных объектах</w:t>
            </w:r>
            <w:r>
              <w:rPr/>
              <w:t xml:space="preserve">» муниципальной программы  Божковского сельского поселения </w:t>
            </w:r>
            <w:r>
              <w:rPr>
                <w:color w:val="000000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3 3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1 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08,3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Иные мероприятия в сфере дорожной деятельности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Прочая закупка товаров, работ и услуг для обеспечения государственных (муниципальных) нужд)(Прочие работы, услуг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1 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1 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80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ремонт и содержание автомобильных дорог общего пользования местного значения </w:t>
            </w:r>
            <w:r>
              <w:rPr/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1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4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 xml:space="preserve">Мероприятия по организации дорожного движения в рамках подпрограммы </w:t>
            </w:r>
            <w:r>
              <w:rPr>
                <w:color w:val="000000"/>
              </w:rPr>
              <w:t xml:space="preserve">«Повышение безопасности дорожного движения на территории Божковского сельского поселения» </w:t>
            </w:r>
            <w:r>
              <w:rPr/>
              <w:t>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2 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sz w:val="22"/>
              </w:rPr>
              <w:t>Софинансирование расходов</w:t>
            </w:r>
            <w:r>
              <w:rPr>
                <w:color w:val="000000"/>
                <w:sz w:val="22"/>
              </w:rPr>
              <w:t xml:space="preserve"> на ремонт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04 1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6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6 1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 291,0</w:t>
            </w:r>
          </w:p>
        </w:tc>
      </w:tr>
      <w:tr>
        <w:trPr>
          <w:trHeight w:val="56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6 2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5,0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ероприятия по уборке мусора и несанкционированных свалок</w:t>
            </w:r>
            <w:r>
              <w:rPr/>
              <w:t xml:space="preserve"> в рамках</w:t>
            </w:r>
            <w:r>
              <w:rPr>
                <w:color w:val="000000"/>
              </w:rPr>
              <w:t xml:space="preserve"> </w:t>
            </w:r>
            <w:r>
              <w:rPr/>
              <w:t>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6 2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60,0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</w:t>
            </w:r>
            <w:r>
              <w:rPr/>
              <w:t xml:space="preserve">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6 2 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 537,4</w:t>
            </w:r>
          </w:p>
        </w:tc>
      </w:tr>
      <w:tr>
        <w:trPr>
          <w:trHeight w:val="202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Расходы </w:t>
            </w:r>
            <w:r>
              <w:rPr>
                <w:color w:val="000000"/>
                <w:sz w:val="22"/>
              </w:rPr>
              <w:t xml:space="preserve">на обеспечение   деятельности (оказания услуг) муниципальных учреждений культуры в </w:t>
            </w:r>
            <w:r>
              <w:rPr>
                <w:color w:val="000000"/>
              </w:rPr>
              <w:t xml:space="preserve"> рамках подпрограммы «Развитие культуры» муниципальной  программы Божк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671,2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color w:val="000000"/>
              </w:rPr>
              <w:t>Выплата государственной пенсии за выслугу лет в рамках подпрограммы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Божк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2 3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  <w:sz w:val="22"/>
              </w:rPr>
              <w:t>3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4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Расходы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>05 1 7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731,2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5 1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44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highlight w:val="yellow"/>
              </w:rPr>
            </w:pPr>
            <w:r>
              <w:rPr/>
              <w:t>Мероприятия по развитию физической культуры и спорта</w:t>
            </w:r>
            <w:r>
              <w:rPr>
                <w:color w:val="000000"/>
              </w:rPr>
              <w:t>» в рамках подпрограммы «Развитие физической культуры и спорта» муниципальной  программы Божковского сельского поселения «Развитие культуры, физической культуры и спорта</w:t>
            </w:r>
            <w:r>
              <w:rPr/>
              <w:t>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 2 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</w:tr>
      <w:tr>
        <w:trPr>
          <w:trHeight w:val="34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7 443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right"/>
    </w:pPr>
    <w:rPr>
      <w:color w:val="000000"/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0:00Z</dcterms:created>
  <dc:creator>Аркадий В. Некрасов</dc:creator>
  <dc:description/>
  <cp:keywords/>
  <dc:language>en-US</dc:language>
  <cp:lastModifiedBy>1</cp:lastModifiedBy>
  <cp:lastPrinted>2015-03-31T14:06:00Z</cp:lastPrinted>
  <dcterms:modified xsi:type="dcterms:W3CDTF">2016-02-09T08:48:00Z</dcterms:modified>
  <cp:revision>497</cp:revision>
  <dc:subject/>
  <dc:title>C ФМР</dc:title>
</cp:coreProperties>
</file>