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Heading6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sz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>Приложение №2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 .2015 №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4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Heading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6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</w:rPr>
        <w:t xml:space="preserve">Приложение№ 8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сельского поселения от  25.12.2014 №84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16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2"/>
          <w:szCs w:val="16"/>
        </w:rPr>
      </w:pPr>
      <w:r>
        <w:rPr>
          <w:bCs/>
          <w:sz w:val="20"/>
          <w:szCs w:val="16"/>
        </w:rPr>
        <w:t>плановый период  2016 и 2017 годов»</w:t>
      </w:r>
      <w:r>
        <w:rPr>
          <w:bCs/>
          <w:sz w:val="22"/>
          <w:szCs w:val="16"/>
        </w:rPr>
        <w:t xml:space="preserve">   </w:t>
      </w:r>
      <w:r>
        <w:rPr>
          <w:b/>
          <w:bCs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2"/>
          <w:szCs w:val="16"/>
        </w:rPr>
      </w:pPr>
      <w:r>
        <w:rPr>
          <w:b/>
          <w:bCs/>
          <w:color w:val="000000"/>
          <w:sz w:val="22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22"/>
        </w:rPr>
        <w:t>Распределение бюджетных ассигнований по разделам и подразделам, целевым       статьям (муниципальным программам Божковского сельского поселения и непрограммным направлениям деятельности), группам и подгруппам видов расходов классификации   расходов бюджетов 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szCs w:val="20"/>
        </w:rPr>
        <w:t>тыс. рублей</w:t>
      </w:r>
      <w:r>
        <w:rPr/>
        <w:t>)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538"/>
        <w:gridCol w:w="784"/>
        <w:gridCol w:w="1342"/>
        <w:gridCol w:w="646"/>
        <w:gridCol w:w="1308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ВСЕГ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4"/>
                <w:lang w:val="ru-RU"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05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 590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8,7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по  Главе Божковского сельского поселения (Расходы на выплату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1 00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78,7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</w:rPr>
              <w:t>4 237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 895,7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341,3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ы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723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(Резервные средства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</w:rPr>
              <w:t>99 1 9030</w:t>
            </w:r>
            <w:r>
              <w:rPr>
                <w:bCs/>
                <w:sz w:val="22"/>
                <w:lang w:val="en-US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24,2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8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,8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20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налогов, сборов и иных платежей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999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73,7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</w:rPr>
              <w:t>Обнародование, публикация нормативно-правовых актов, проектов  и иных информационных материалов в средствах массовой информации</w:t>
            </w:r>
            <w:r>
              <w:rPr>
                <w:color w:val="000000"/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я» муниципальной программы Божковского сельского поселения «Муниципальная политика» муниципальной программы  Божк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1 20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6,9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sz w:val="22"/>
              </w:rPr>
              <w:t>Мероприятия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 9 20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9,8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lang w:val="ru-RU" w:eastAsia="ru-RU"/>
              </w:rPr>
              <w:t>НАЦИОНАЛЬНАЯ ОБОРОН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64,7 </w:t>
            </w:r>
          </w:p>
        </w:tc>
      </w:tr>
      <w:tr>
        <w:trPr>
          <w:trHeight w:val="56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Мобилизационная 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64,7</w:t>
            </w:r>
          </w:p>
        </w:tc>
      </w:tr>
      <w:tr>
        <w:trPr>
          <w:trHeight w:val="41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51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63,4</w:t>
            </w:r>
          </w:p>
        </w:tc>
      </w:tr>
      <w:tr>
        <w:trPr>
          <w:trHeight w:val="98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51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3</w:t>
            </w:r>
          </w:p>
        </w:tc>
      </w:tr>
      <w:tr>
        <w:trPr>
          <w:trHeight w:val="98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lang w:val="ru-RU" w:eastAsia="ru-RU"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ru-RU"/>
              </w:rPr>
              <w:t>ДЕЯТЕЛЬ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8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28,1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1 2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  <w:sz w:val="22"/>
              </w:rPr>
              <w:t xml:space="preserve"> «Защита от чрезвычайных ситуаций»</w:t>
            </w:r>
            <w:r>
              <w:rPr>
                <w:sz w:val="22"/>
              </w:rPr>
              <w:t xml:space="preserve">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</w:rPr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2 20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  <w:sz w:val="22"/>
              </w:rPr>
              <w:t>Обеспечение безопасности на водных объектах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3 20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</w:t>
            </w:r>
            <w:r>
              <w:rPr>
                <w:color w:val="000000"/>
                <w:sz w:val="22"/>
              </w:rPr>
              <w:t>Защита от чрезвычайных ситуаций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2 8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5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780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780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 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67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ходы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735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Софинансирование расходов</w:t>
            </w:r>
            <w:r>
              <w:rPr>
                <w:color w:val="000000"/>
                <w:sz w:val="22"/>
              </w:rPr>
              <w:t xml:space="preserve">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  <w:sz w:val="22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>
                <w:sz w:val="22"/>
              </w:rPr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2 20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 013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Жилищ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jc w:val="center"/>
              <w:rPr/>
            </w:pPr>
            <w:r>
              <w:rPr/>
              <w:t>763,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софинансирование по переселению граждан из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 « Обеспечение доступным и комфортным жильем населения  Божковскогосельского поселения» (Бюджетные инвестиции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5 1 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4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государственной программы Ростовской области «Обеспечение доступным и комфортным жильем населения Ростовской области» (Бюджетные инвестиции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5 1 73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4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jc w:val="center"/>
              <w:rPr/>
            </w:pPr>
            <w:r>
              <w:rPr/>
              <w:t>704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 069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1 20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 069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 179,8                                                                                 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51,4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уборке мусора и несанкционированных свалок</w:t>
            </w:r>
            <w:r>
              <w:rPr>
                <w:sz w:val="22"/>
              </w:rPr>
              <w:t xml:space="preserve"> в рамках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47,5                     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</w:rPr>
              <w:t xml:space="preserve"> в рамках подпрограммы «Благоустройство территории Божковского сельского поселения» муниципальной программа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 180,9</w:t>
            </w:r>
          </w:p>
        </w:tc>
      </w:tr>
      <w:tr>
        <w:trPr>
          <w:trHeight w:val="93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КУЛЬТУРА, КИНЕМАТОГРАФ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 446,6</w:t>
            </w:r>
          </w:p>
        </w:tc>
      </w:tr>
      <w:tr>
        <w:trPr>
          <w:trHeight w:val="41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color w:val="000000"/>
                <w:sz w:val="22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4"/>
                <w:lang w:val="ru-RU" w:eastAsia="ru-RU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 446,6</w:t>
            </w:r>
          </w:p>
        </w:tc>
      </w:tr>
      <w:tr>
        <w:trPr>
          <w:trHeight w:val="202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</w:rPr>
              <w:t>Расходы на обеспечение   деятельности (оказания услуг) муниципальных учреждений культуры в  рамках подпрограммы «Развитие культуры» муниципальной 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7 1 005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 346,6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 xml:space="preserve">Расходы на государственную поддержку лучшим  муниципальным учреждениям культуры, находящимся на территории сельских поселений </w:t>
            </w:r>
            <w:r>
              <w:rPr>
                <w:color w:val="000000"/>
              </w:rPr>
              <w:t>в рамках подпрограммы «Развитие культуры» муниципальной программы Божковского сельского поселения «Развитие культуры, физической культуры и спорта»</w:t>
            </w:r>
            <w:r>
              <w:rPr/>
              <w:t xml:space="preserve"> (</w:t>
            </w:r>
            <w:r>
              <w:rPr>
                <w:color w:val="000000"/>
              </w:rPr>
              <w:t>Субсидии бюджетным учреждениям на иные цели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 1 514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100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768,5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2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Божк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2 3 10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2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96,5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>05 1 73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42,8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5 1 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3,7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>ФИЗИЧЕСКАЯ КУЛЬТУРА И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14,1</w:t>
            </w:r>
          </w:p>
        </w:tc>
      </w:tr>
      <w:tr>
        <w:trPr>
          <w:trHeight w:val="40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sz w:val="22"/>
              </w:rPr>
              <w:t>Массовый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14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</w:rPr>
              <w:t xml:space="preserve">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>
                <w:sz w:val="22"/>
              </w:rPr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2 20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,1</w:t>
            </w:r>
          </w:p>
        </w:tc>
      </w:tr>
      <w:tr>
        <w:trPr>
          <w:trHeight w:val="34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205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8"/>
      <w:szCs w:val="1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Аркадий В. Некрасов</dc:creator>
  <dc:description/>
  <cp:keywords/>
  <dc:language>en-US</dc:language>
  <cp:lastModifiedBy>1</cp:lastModifiedBy>
  <cp:lastPrinted>2015-12-30T09:21:00Z</cp:lastPrinted>
  <dcterms:modified xsi:type="dcterms:W3CDTF">2016-02-09T08:06:00Z</dcterms:modified>
  <cp:revision>670</cp:revision>
  <dc:subject/>
  <dc:title>C ФМР</dc:title>
</cp:coreProperties>
</file>