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6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1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    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3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Приложение№ 8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сельского поселения от  25.12.2014 №84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2"/>
          <w:szCs w:val="16"/>
        </w:rPr>
      </w:pPr>
      <w:r>
        <w:rPr>
          <w:bCs/>
          <w:sz w:val="20"/>
          <w:szCs w:val="16"/>
        </w:rPr>
        <w:t>плановый период  2016 и 2017 годов»</w:t>
      </w:r>
      <w:r>
        <w:rPr>
          <w:bCs/>
          <w:sz w:val="22"/>
          <w:szCs w:val="16"/>
        </w:rPr>
        <w:t xml:space="preserve">   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Распределение бюджетных ассигнований по разделам и подразделам,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 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342"/>
        <w:gridCol w:w="646"/>
        <w:gridCol w:w="1308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 35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589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по 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4 34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13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99 1 9030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Обеспечение реализации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64,7 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64,7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2,7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4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89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 692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на содержание и ремонт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 892,4      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0,0                     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а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 337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 521,2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 52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 1 0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52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959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875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73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 351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szCs w:val="1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1</cp:lastModifiedBy>
  <cp:lastPrinted>2014-12-23T19:41:00Z</cp:lastPrinted>
  <dcterms:modified xsi:type="dcterms:W3CDTF">2015-07-24T05:51:00Z</dcterms:modified>
  <cp:revision>560</cp:revision>
  <dc:subject/>
  <dc:title>C ФМР</dc:title>
</cp:coreProperties>
</file>