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2015                                                              №   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5.12.2014</w:t>
      </w:r>
    </w:p>
    <w:p>
      <w:pPr>
        <w:pStyle w:val="31"/>
        <w:jc w:val="both"/>
        <w:rPr/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84«О бюджете Божковского сельского поселения Красносулинского района на 2015 год и на плановый период 2016 и 2017 годов»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5.12.2014  № 84 «О бюджете Божковского сельского поселения Красносулинского района на 2015 год и на плановый период 2016 и 2017 годов»,-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1).- приложение № 8   изложить    в редакции   согласно   приложению № 1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2).- приложение № 10  изложить    в редакции   согласно   приложению № 2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3).- приложение № 12  изложить    в редакции   согласно   приложению № 3  к настоящему       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/>
        <w:t>3. Контроль за исполнением настоящего решения  возложить на Главу Божковского сельского поселения В.Д. Гуцалюк и начальника сектора экономики и финансов Г.В. Грищ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Божк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В.Д.Гуцалюк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1</cp:lastModifiedBy>
  <cp:lastPrinted>2015-02-19T11:39:00Z</cp:lastPrinted>
  <dcterms:modified xsi:type="dcterms:W3CDTF">2015-07-24T05:52:00Z</dcterms:modified>
  <cp:revision>368</cp:revision>
  <dc:subject/>
  <dc:title>ПРОЕКТ</dc:title>
</cp:coreProperties>
</file>