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color w:val="000000"/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/>
        <w:t xml:space="preserve">РОСТОВСКАЯ ОБЛАСТЬ                        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БОЖКОВСКОГО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.2015                                                              №                                               х.Божковка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О внесении изменений в решение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обрания депутатов Божковского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ельского поселения от 25.12.2014</w:t>
      </w:r>
    </w:p>
    <w:p>
      <w:pPr>
        <w:pStyle w:val="31"/>
        <w:jc w:val="both"/>
        <w:rPr/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84«О бюджете Божковского сельского поселения Красносулинского района на 2015 год и на плановый период 2016 и 2017 годов»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Руководствуясь ст. 30 Устава муниципального образования «Божковское сельское поселение»,-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Внести следующие изменения в решение Собрания депутатов Божковского сельского поселения  от 25.12.2014  № 84 «О бюджете Божковского сельского поселения Красносулинского района на 2015 год и на плановый период 2016 и 2017 годов»,-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>
          <w:sz w:val="24"/>
          <w:szCs w:val="28"/>
        </w:rPr>
        <w:t>в подпункте 2 цифры «17 328,9» заменить цифрами «18 084,0»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8"/>
        </w:rPr>
        <w:t xml:space="preserve">                        </w:t>
      </w:r>
      <w:r>
        <w:rPr>
          <w:sz w:val="24"/>
          <w:szCs w:val="28"/>
        </w:rPr>
        <w:t>в подпункте 6 цифры «1 993,5» заменить цифрами «2 748,6»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1).- приложение № 3   изложить    в редакции   согласно   приложению № 1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2).- приложение № 8  изложить    в редакции   согласно   приложению № 2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3).- приложение № 10  изложить    в редакции   согласно   приложению № 3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4).- приложение № 12  изложить    в редакции   согласно   приложению № 4  к настоящему       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</w:t>
      </w:r>
      <w:r>
        <w:rPr/>
        <w:t>2</w:t>
      </w:r>
      <w:r>
        <w:rPr>
          <w:b/>
        </w:rPr>
        <w:t xml:space="preserve">. </w:t>
      </w: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</w:rPr>
      </w:pPr>
      <w:r>
        <w:rPr/>
        <w:t>3. Контроль за исполнением настоящего решения  возложить на Главу Божковского сельского поселения В.Д. Гуцалюк и начальника сектора экономики и финансов Г.В. Грищенк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И.о.Главы Божк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Cs w:val="28"/>
        </w:rPr>
        <w:t>сельского поселения                                                   А.В.Леплявкин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1</cp:lastModifiedBy>
  <cp:lastPrinted>2015-05-27T15:13:00Z</cp:lastPrinted>
  <dcterms:modified xsi:type="dcterms:W3CDTF">2015-07-24T05:39:00Z</dcterms:modified>
  <cp:revision>382</cp:revision>
  <dc:subject/>
  <dc:title>ПРОЕКТ</dc:title>
</cp:coreProperties>
</file>