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40"/>
        </w:rPr>
        <w:tab/>
      </w:r>
      <w:r>
        <w:rPr>
          <w:b/>
          <w:bCs/>
          <w:color w:val="000000"/>
          <w:sz w:val="24"/>
        </w:rPr>
        <w:t xml:space="preserve">    Приложение №3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т          2013 №      «О внесении изменений в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ельского поселения  от 25.12.2012 № 8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Красносулинского района на 2013 год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и на плановый период 2014 и 2015 годов»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ожковского сельского поселения  от  25.12.2012 № 8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«О бюджете Бож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</w:rPr>
      </w:pPr>
      <w:r>
        <w:rPr>
          <w:b/>
          <w:bCs/>
          <w:sz w:val="24"/>
        </w:rPr>
        <w:t xml:space="preserve">плановый период 2014 и 2015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TextBody"/>
        <w:rPr/>
      </w:pPr>
      <w:r>
        <w:rPr>
          <w:b/>
          <w:bCs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3 год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лей)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003"/>
        <w:gridCol w:w="2600"/>
        <w:gridCol w:w="2520"/>
      </w:tblGrid>
      <w:tr>
        <w:trPr/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ования средств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целях софинансирования особо важных и (или) контролируемых Правительством  Ростовской области объектов и направлений расходования средств, сумма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1064" w:hRule="atLeast"/>
        </w:trPr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обла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чет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- министерство транспорта области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финансирование проведения работ по постановке гидротехнических сооружений на учет в качестве бесхозных и принятию безхозяйных гидротехнических сооружений в муниципальную собственность (главный распорядитель средств областного бюджета-комитет по охране окружающей среды и природных ресурсов обла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селение граждан из жилищного фонда, признанного непригодным для проживания, аварийным и  подлежащим сносу </w:t>
            </w:r>
            <w:r>
              <w:rPr>
                <w:bCs/>
                <w:sz w:val="24"/>
              </w:rPr>
              <w:t>(главный распорядитель средств областного бюджета – министерство строительства, архитектуры и территориального развития  области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Повышение заработной платы работников муниципальных учреждений культуры в части осуществления выплат стимулирующего характера</w:t>
            </w:r>
            <w:r>
              <w:rPr>
                <w:rFonts w:cs="MS Sans Serif;Arial" w:ascii="MS Sans Serif;Arial" w:hAnsi="MS Sans Serif;Arial"/>
                <w:sz w:val="24"/>
              </w:rPr>
              <w:tab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,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1,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8:00Z</dcterms:created>
  <dc:creator>User</dc:creator>
  <dc:description/>
  <dc:language>en-US</dc:language>
  <cp:lastModifiedBy>1</cp:lastModifiedBy>
  <cp:lastPrinted>2013-07-30T10:36:00Z</cp:lastPrinted>
  <dcterms:modified xsi:type="dcterms:W3CDTF">2014-02-20T06:19:00Z</dcterms:modified>
  <cp:revision>96</cp:revision>
  <dc:subject/>
  <dc:title>Приложение 5</dc:title>
</cp:coreProperties>
</file>