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Приложение 7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 решению Собрания депутатов Божковского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льского поселения от.2016 №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О внесении изменений в решение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обрания депутатов Божковского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льского поселения от 28.12.2015 №126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Божковского сельского поселения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расносулинского района на 2016 год»                        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Божковского сельского поселения  от 28.12.2015 № 12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26:00Z</dcterms:created>
  <dc:creator>User</dc:creator>
  <dc:description/>
  <cp:keywords/>
  <dc:language>en-US</dc:language>
  <cp:lastModifiedBy>1</cp:lastModifiedBy>
  <cp:lastPrinted>2016-06-17T08:27:00Z</cp:lastPrinted>
  <dcterms:modified xsi:type="dcterms:W3CDTF">2016-07-25T07:26:00Z</dcterms:modified>
  <cp:revision>2</cp:revision>
  <dc:subject/>
  <dc:title>Приложение 5</dc:title>
</cp:coreProperties>
</file>