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t>Приложение 6</w:t>
      </w:r>
      <w:r>
        <w:rPr>
          <w:b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            №        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7 год и на плановый период 2018 и 2019 годов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ов государственной власти Российской Федерации, государственных органов Ростовской области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2200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</w:t>
            </w:r>
            <w:r>
              <w:rPr>
                <w:lang w:val="en-US"/>
              </w:rPr>
              <w:t>c</w:t>
            </w:r>
            <w:r>
              <w:rPr/>
              <w:t>-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жрайонная инспекция Федеральной налоговой службы России № 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3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                 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431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/>
              <w:t>1 11 05026 10 0000 12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земельно-имущественных отношений и муниципального заказа Красносулинского района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4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13 10 0000 430</w:t>
            </w:r>
          </w:p>
        </w:tc>
        <w:tc>
          <w:tcPr>
            <w:tcW w:w="1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680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21:00Z</dcterms:created>
  <dc:creator>User</dc:creator>
  <dc:description/>
  <cp:keywords/>
  <dc:language>en-US</dc:language>
  <cp:lastModifiedBy>1</cp:lastModifiedBy>
  <cp:lastPrinted>2015-02-04T16:10:00Z</cp:lastPrinted>
  <dcterms:modified xsi:type="dcterms:W3CDTF">2016-11-11T12:22:00Z</dcterms:modified>
  <cp:revision>4</cp:revision>
  <dc:subject/>
  <dc:title>Приложение 3</dc:title>
</cp:coreProperties>
</file>