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БОЖК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 xml:space="preserve">.2017                                                №          </w:t>
        <w:tab/>
        <w:t xml:space="preserve">                    х. Божковк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отчете об исполнении бюджета Божковского сельского поселения Красносулинского района за 2016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Божковского сельского поселения Чернявской Н.В. «Об отчете об исполнении бюджета Божковского сельского поселения Красносулинского района за 2016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Божковского сельского поселения отмечает, что бюджет поселения за 2016 год  по доходам исполнен на 102,5 %, при плане 16 153 400 руб. 00 коп., фактические доходы составили  16 559 401 руб. 56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102,8%, при плане 14 655 000 руб. 00 коп. поступило 15 061 007 руб. 56 коп. План безвозмездных поступлений исполнен на 100%, при плане 1 498 400 руб. 00 коп. поступило 1 498 394 руб. 00 коп. На расходы в 2016 году направлено 16 162 931 руб. 01 коп. при  плане 17 097 600  руб. 00 коп. или 94,5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цит бюджета в 2016 году составил 396 470 руб. 55 коп. Бюджет Божковского сельского поселения Красносулинского района за 2016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Божк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Божковского сельского поселения Красносулинского района</w:t>
      </w:r>
      <w:r>
        <w:rPr>
          <w:sz w:val="28"/>
          <w:szCs w:val="28"/>
        </w:rPr>
        <w:t xml:space="preserve"> за 2016 год с учетом внесенных изменений в процессе исполнения бюджета по доходам в сумме 16 559 401 руб. 56 коп. и  по расходам в сумме 16 162 931 руб. 01 коп. (приложения №№ 1, 2, 3, 4, 5, 6,7,8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Божковского сельского поселения по внесенным изменениям в бюджет в процессе исполнения бюджета за 2016 год в целях обеспечения своевременного и эффективного расходования средств бюджета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TextBody"/>
        <w:tabs>
          <w:tab w:val="clear" w:pos="709"/>
          <w:tab w:val="left" w:pos="73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глава Божковского сельского поселения                                           Н.В.Долгопятова    </w:t>
      </w:r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51:00Z</dcterms:created>
  <dc:creator>User</dc:creator>
  <dc:description/>
  <cp:keywords/>
  <dc:language>en-US</dc:language>
  <cp:lastModifiedBy>1</cp:lastModifiedBy>
  <cp:lastPrinted>2017-03-10T11:35:00Z</cp:lastPrinted>
  <dcterms:modified xsi:type="dcterms:W3CDTF">2017-03-10T09:35:00Z</dcterms:modified>
  <cp:revision>3</cp:revision>
  <dc:subject/>
  <dc:title>РОСТОВСКАЯ ОБЛАСТЬ</dc:title>
</cp:coreProperties>
</file>