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2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6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84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476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73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2,3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,5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8,2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28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6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 043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6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0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 00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 270,1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41,7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968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132,4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 132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032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68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96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 16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0-20T09:50:00Z</cp:lastPrinted>
  <dcterms:modified xsi:type="dcterms:W3CDTF">2016-02-09T08:31:00Z</dcterms:modified>
  <cp:revision>650</cp:revision>
  <dc:subject/>
  <dc:title>C ФМР</dc:title>
</cp:coreProperties>
</file>