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>от .2015 №    «О внесении изменений 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льского поселения  от 25.12.2014 № 8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</w:rPr>
      </w:pPr>
      <w:r>
        <w:rPr>
          <w:color w:val="000000"/>
          <w:sz w:val="20"/>
        </w:rPr>
        <w:t>Красносулинского района на 2015 год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Cs/>
          <w:sz w:val="20"/>
        </w:rPr>
        <w:t>и на плановый период 2016 и 2017 годов»</w:t>
      </w:r>
    </w:p>
    <w:p>
      <w:pPr>
        <w:pStyle w:val="Normal"/>
        <w:jc w:val="right"/>
        <w:rPr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18"/>
        </w:rPr>
        <w:t xml:space="preserve">                  </w:t>
      </w:r>
    </w:p>
    <w:p>
      <w:pPr>
        <w:pStyle w:val="Normal"/>
        <w:jc w:val="right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jc w:val="right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  <w:t xml:space="preserve">          </w:t>
      </w:r>
      <w:r>
        <w:rPr>
          <w:color w:val="000000"/>
          <w:sz w:val="20"/>
          <w:szCs w:val="18"/>
        </w:rPr>
        <w:t xml:space="preserve">Приложение 12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>сельского поселения от 25.12.2014 №8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16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20"/>
          <w:szCs w:val="16"/>
        </w:rPr>
        <w:t xml:space="preserve">плановый период  2016 и 2017 годов»   </w:t>
      </w:r>
      <w:r>
        <w:rPr>
          <w:bCs/>
          <w:sz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22"/>
        </w:rPr>
        <w:t xml:space="preserve">Распределение бюджетных ассигнований по целевым       статьям (муниципальным программам Божковского сельского поселения и непрограммным направлениям деятельности), группам и подгруппам видов расходов, разделам, подразделам классификации   расходов бюджетов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22"/>
        </w:rPr>
        <w:t>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szCs w:val="20"/>
        </w:rPr>
        <w:t>тыс. рублей</w:t>
      </w:r>
      <w:r>
        <w:rPr/>
        <w:t>)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342"/>
        <w:gridCol w:w="709"/>
        <w:gridCol w:w="993"/>
        <w:gridCol w:w="866"/>
        <w:gridCol w:w="1245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ВСЕ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 164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униципальная программа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Божковского сельского поселения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«Управление муниципальными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финансами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 72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</w:t>
            </w:r>
            <w:r>
              <w:rPr>
                <w:b/>
                <w:sz w:val="22"/>
              </w:rPr>
              <w:t> «Нормативно-методическое обеспечение и организация бюджетного процесс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 720,4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 203,6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273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,8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sz w:val="22"/>
              </w:rPr>
              <w:t xml:space="preserve">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иных платеж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налогов, сборов и иных платежей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70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</w:rPr>
              <w:t xml:space="preserve">Подпрограмма </w:t>
            </w:r>
            <w:r>
              <w:rPr>
                <w:b/>
                <w:i/>
                <w:sz w:val="22"/>
              </w:rPr>
              <w:t xml:space="preserve">«Развитие муниципального управления и муниципальной службы Божковского сельского поселения, повышение квалификации лиц, занытых в системе местного самоуправления»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</w:rPr>
              <w:t>Обнародование, публикация нормативно-правовых актов, проектов  и иных информационных материалов в средствах массовой информации</w:t>
            </w:r>
            <w:r>
              <w:rPr>
                <w:color w:val="000000"/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Развитие муниципального управления и муниципальной службы Божковского сельского поселения, повышение квалификации лиц, занытых в системе местного самоуправленияя» муниципальной программы Божков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 1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  <w:r>
              <w:rPr>
                <w:color w:val="000000"/>
              </w:rPr>
              <w:t xml:space="preserve">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Божковского сельского поселения «Муниципальная политик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</w:rPr>
              <w:t>02 3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>72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</w:rPr>
            </w:pPr>
            <w:r>
              <w:rPr>
                <w:color w:val="000000"/>
              </w:rPr>
              <w:t>Выплата государственной пенсии за выслугу лет в рамках подпрограммы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Божковского сельского поселения «Муниципальная политика» (Социальные выплаты гражданам, кроме публичных нормативных социальных выпл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02 3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,0</w:t>
            </w:r>
          </w:p>
        </w:tc>
      </w:tr>
      <w:tr>
        <w:trPr>
          <w:trHeight w:val="98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Муниципальная программа Бож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8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Пожарная безопасность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1 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Защита от чрезвычайных ситуаций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62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чрезвычайных ситуаций в рамках подпрограммы</w:t>
            </w:r>
            <w:r>
              <w:rPr>
                <w:color w:val="000000"/>
                <w:sz w:val="22"/>
              </w:rPr>
              <w:t xml:space="preserve"> «Защита от чрезвычайных ситуаций»</w:t>
            </w:r>
            <w:r>
              <w:rPr>
                <w:sz w:val="22"/>
              </w:rPr>
              <w:t xml:space="preserve">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2 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</w:t>
            </w:r>
            <w:r>
              <w:rPr>
                <w:color w:val="000000"/>
                <w:sz w:val="22"/>
              </w:rPr>
              <w:t>Защита от чрезвычайных ситуаций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59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Обеспечение безопасности на водных объектах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  <w:sz w:val="22"/>
              </w:rPr>
              <w:t>Обеспечение безопасности на водных объектах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  и безопасности людей на водных объектах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3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Развитие транспортной системы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 780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одпрограмма «Развитие транспортной инфраструктуры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480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8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(Иные закупки товаров, работ и услуг для обеспечения государственных  (муниципальных) нужд)(Прочие работы,услуг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162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офинансирование расходов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ходы на ремонт 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Повышение безопасности дорожного движения на территории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</w:tr>
      <w:tr>
        <w:trPr>
          <w:trHeight w:val="236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организации дорожного движения в рамках подпрограммы </w:t>
            </w:r>
            <w:r>
              <w:rPr>
                <w:color w:val="000000"/>
                <w:sz w:val="22"/>
              </w:rPr>
              <w:t xml:space="preserve">«Повышение безопасности дорожного движения на территории Божковского сельского поселения» </w:t>
            </w:r>
            <w:r>
              <w:rPr>
                <w:sz w:val="22"/>
              </w:rPr>
              <w:t>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2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Обеспечение доступным и комфортным жильем населения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 460,1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«Оказание мер государственной поддержки в улучшении жилищных условий отдельным категориям граждан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 460,1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софинансирование по переселению граждан из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 « Обеспечение доступным и комфортным жильем населения  Божковскогосельского поселения» (Бюджетные инвестици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8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государственной программы Ростовской области «Обеспечение доступным и комфортным жильем населения Ростовской области» (Бюджетные инвестици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7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04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е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7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42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е Божковского сельского поселения»» (социальные выплаты гражданам, кроме публичных нормативных социальных выплат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3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 279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«Развитие жилищно-коммунального хозяйства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6 1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 009,3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1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 009,3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i/>
                <w:sz w:val="22"/>
              </w:rPr>
              <w:t>Подпрограмма «Благоустройство территории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 270,1</w:t>
            </w:r>
          </w:p>
        </w:tc>
      </w:tr>
      <w:tr>
        <w:trPr>
          <w:trHeight w:val="56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организации уличного освещения, содержанию и ремонту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41,7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уборке мусора и несанкционированных свалок</w:t>
            </w:r>
            <w:r>
              <w:rPr>
                <w:sz w:val="22"/>
              </w:rPr>
              <w:t xml:space="preserve"> в рамках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60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содержанию и ремонту объектов благоустройства и мест общего пользования</w:t>
            </w:r>
            <w:r>
              <w:rPr>
                <w:sz w:val="22"/>
              </w:rPr>
              <w:t xml:space="preserve">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 968,4</w:t>
            </w:r>
          </w:p>
        </w:tc>
      </w:tr>
      <w:tr>
        <w:trPr>
          <w:trHeight w:val="93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color w:val="000000"/>
                <w:sz w:val="22"/>
              </w:rPr>
              <w:t>Муниципальная 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 0 00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 346,5</w:t>
            </w:r>
          </w:p>
        </w:tc>
      </w:tr>
      <w:tr>
        <w:trPr>
          <w:trHeight w:val="41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Развитие культуры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 132,4</w:t>
            </w:r>
          </w:p>
        </w:tc>
      </w:tr>
      <w:tr>
        <w:trPr>
          <w:trHeight w:val="202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22"/>
              </w:rPr>
              <w:t>Расходы на обеспечение   деятельности (оказания услуг) муниципальных учреждений культуры в рамках подпрограммы «Развитие культуры» муниципальной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 032,4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/>
              <w:t xml:space="preserve">Расходы на государственную поддержку лучшим  муниципальным учреждениям культуры, находящимся на территории сельских поселений </w:t>
            </w:r>
            <w:r>
              <w:rPr>
                <w:color w:val="000000"/>
              </w:rPr>
              <w:t>в рамках подпрограммы «Развитие культуры» муниципальной программы Божковского сельского поселения «Развитие культуры, физической культуры и спорта»</w:t>
            </w:r>
            <w:r>
              <w:rPr/>
              <w:t xml:space="preserve"> (</w:t>
            </w:r>
            <w:r>
              <w:rPr>
                <w:color w:val="000000"/>
              </w:rPr>
              <w:t>Субсидии бюджетным учреждениям на иные цел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/>
              <w:t>07 1 5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одпрограмма «Развитие физической культуры и спорт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0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14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</w:rPr>
              <w:t>» в рамках подпрограммы «Развитие физической культуры и спорта» муниципальной  программы Божковского сельского поселения «Развитие культуры, физической культуры и спорта</w:t>
            </w:r>
            <w:r>
              <w:rPr>
                <w:sz w:val="22"/>
              </w:rPr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2 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функционирования Главы Божковского сельского по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а Божковского сельского по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 по Главе Божков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епрограммные расходы</w:t>
            </w:r>
            <w:r>
              <w:rPr>
                <w:b/>
                <w:sz w:val="22"/>
              </w:rPr>
              <w:t xml:space="preserve"> органов местного самоуправления Божковского сельского по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36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нансовое обеспечение непредвиденных расход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(Резервные средств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9 1 9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ые непрограммные расходы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86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 9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48,2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ы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34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 164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Аркадий В. Некрасов</dc:creator>
  <dc:description/>
  <cp:keywords/>
  <dc:language>en-US</dc:language>
  <cp:lastModifiedBy>1</cp:lastModifiedBy>
  <cp:lastPrinted>2015-10-20T10:15:00Z</cp:lastPrinted>
  <dcterms:modified xsi:type="dcterms:W3CDTF">2016-02-09T08:31:00Z</dcterms:modified>
  <cp:revision>578</cp:revision>
  <dc:subject/>
  <dc:title>C ФМР</dc:title>
</cp:coreProperties>
</file>