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3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>к решению Собрания депутато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Божковского сельского поселения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>от .2015 №    «О внесении изменений в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ешение Собрания депутатов Божковского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сельского поселения  от 25.12.2014 № 84</w:t>
      </w:r>
    </w:p>
    <w:p>
      <w:pPr>
        <w:pStyle w:val="Normal"/>
        <w:ind w:left="4248" w:firstLine="708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0"/>
        </w:rPr>
      </w:pPr>
      <w:r>
        <w:rPr>
          <w:color w:val="000000"/>
          <w:sz w:val="20"/>
        </w:rPr>
        <w:t>Красносулинского района на 2015 год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Cs/>
          <w:sz w:val="20"/>
        </w:rPr>
        <w:t>и на плановый период 2016 и 2017 годов»</w:t>
      </w:r>
    </w:p>
    <w:p>
      <w:pPr>
        <w:pStyle w:val="Normal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>сельского поселения от  25.12.2014 №8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16"/>
        </w:rPr>
      </w:pPr>
      <w:r>
        <w:rPr>
          <w:bCs/>
          <w:sz w:val="20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16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20"/>
          <w:szCs w:val="16"/>
        </w:rPr>
        <w:t>плановый период  2016 и 2017 годов »</w:t>
      </w:r>
      <w:r>
        <w:rPr>
          <w:bCs/>
          <w:sz w:val="16"/>
          <w:szCs w:val="16"/>
        </w:rPr>
        <w:t xml:space="preserve">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Cs w:val="20"/>
        </w:rPr>
        <w:t>тыс. рублей</w:t>
      </w:r>
      <w:r>
        <w:rPr/>
        <w:t>)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617"/>
        <w:gridCol w:w="617"/>
        <w:gridCol w:w="705"/>
        <w:gridCol w:w="1342"/>
        <w:gridCol w:w="709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 205,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205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по Главе Божковского сельского поселения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8,7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 895,7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341,3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ы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 органа местного самоуправления Божковского сельского поселения (Резервные средства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 xml:space="preserve">99 1 9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8,8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73,7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</w:rPr>
              <w:t>Обнародование, публикация нормативно-правовых актов, проектов и иных информационных материалов в средствах массовой информации</w:t>
            </w:r>
            <w:r>
              <w:rPr>
                <w:color w:val="000000"/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 xml:space="preserve">в рамках подпрограммы «Развитие муниципального управления и муниципальной службы Божковского сельского поселения, повышение квалификации лиц, занытых в системе местного самоуправленияя» муниципальной программы Божковского сельского поселения «Муниципальная политика» </w:t>
            </w:r>
            <w:r>
              <w:rPr/>
              <w:t xml:space="preserve">  (Расходы на выплату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 1 2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9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 99 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39,8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1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,9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</w:rPr>
              <w:t>в рамках подпрограммы «</w:t>
            </w:r>
            <w:r>
              <w:rPr>
                <w:color w:val="000000"/>
                <w:sz w:val="22"/>
              </w:rPr>
              <w:t>Защита от чрезвычайных ситуаций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</w:rPr>
              <w:t xml:space="preserve"> (</w:t>
            </w:r>
            <w:r>
              <w:rPr>
                <w:color w:val="000000"/>
                <w:sz w:val="22"/>
              </w:rPr>
              <w:t>Иные межбюджетные трансферт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59,4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</w:rPr>
              <w:t xml:space="preserve"> «Защита  чрезвычайных ситуаций»</w:t>
            </w:r>
            <w:r>
              <w:rPr/>
              <w:t xml:space="preserve"> муниципальной программы  Божковского сельского поселения </w:t>
            </w:r>
            <w:r>
              <w:rPr>
                <w:color w:val="000000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</w:rPr>
              <w:t>Обеспечение безопасности на водных объектах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3 3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Прочая закупка товаров, работ и услуг для обеспечения государственных (муниципальных) нужд)(Прочие работы, услуг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167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/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/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4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sz w:val="22"/>
              </w:rPr>
              <w:t>Софинансирование расходов</w:t>
            </w:r>
            <w:r>
              <w:rPr>
                <w:color w:val="000000"/>
                <w:sz w:val="22"/>
              </w:rPr>
              <w:t xml:space="preserve"> на ремонт и содержание автомобильных дорог общего пользования местного значения </w:t>
            </w:r>
            <w:r>
              <w:rPr>
                <w:sz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04 1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софинансирование по переселению граждан из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 « Обеспечение доступным и комфортным жильем населения  Божковскогосельского поселения» (Бюджетные инвестици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rPr/>
            </w:pPr>
            <w:r>
              <w:rPr/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государственной программы Ростовской области «Обеспечение доступным и комфортным жильем населения Ростовской области» (Бюджетные инвестици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04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</w:t>
            </w:r>
            <w:r>
              <w:rPr>
                <w:highlight w:val="yellow"/>
              </w:rPr>
              <w:t>по</w:t>
            </w:r>
            <w:r>
              <w:rPr/>
              <w:t xml:space="preserve"> содержанию и ремонту объектов коммунального хозяйства в рамках подпрограммы «Развитие жилищно-коммунального хозяйства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1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 069,8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51,4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уборке мусора и несанкционированных свалок</w:t>
            </w:r>
            <w:r>
              <w:rPr/>
              <w:t xml:space="preserve"> в рамках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47,5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</w:t>
            </w:r>
            <w:r>
              <w:rPr/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06 2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  </w:t>
            </w:r>
            <w:r>
              <w:rPr/>
              <w:t>2 180,9</w:t>
            </w:r>
          </w:p>
        </w:tc>
      </w:tr>
      <w:tr>
        <w:trPr>
          <w:trHeight w:val="202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сходы </w:t>
            </w:r>
            <w:r>
              <w:rPr>
                <w:color w:val="000000"/>
                <w:sz w:val="22"/>
              </w:rPr>
              <w:t xml:space="preserve">на обеспечение   деятельности (оказания услуг) муниципальных учреждений культуры в </w:t>
            </w:r>
            <w:r>
              <w:rPr>
                <w:color w:val="000000"/>
              </w:rPr>
              <w:t xml:space="preserve">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346,6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государственную поддержку лучшим  муниципальным учреждениям культуры, находящимся на территории сельских поселений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 на иные цел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1 5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2 3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22"/>
              </w:rPr>
              <w:t>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 7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642,8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5 1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53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highlight w:val="yellow"/>
              </w:rPr>
            </w:pPr>
            <w:r>
              <w:rPr/>
              <w:t>Мероприятия по развитию физической культуры и спорта</w:t>
            </w:r>
            <w:r>
              <w:rPr>
                <w:color w:val="000000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/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 2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>
          <w:trHeight w:val="34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9 205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right"/>
    </w:pPr>
    <w:rPr>
      <w:color w:val="000000"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12-28T17:57:00Z</cp:lastPrinted>
  <dcterms:modified xsi:type="dcterms:W3CDTF">2016-02-09T08:06:00Z</dcterms:modified>
  <cp:revision>566</cp:revision>
  <dc:subject/>
  <dc:title>C ФМР</dc:title>
</cp:coreProperties>
</file>