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ложение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Божк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сельского поселения от 26.12.2013 № 5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Божк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расносулинского района на 2014 год и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плановый период  201</w:t>
            </w:r>
            <w:r>
              <w:rPr>
                <w:bCs/>
                <w:lang w:val="en-US"/>
              </w:rPr>
              <w:t xml:space="preserve">5 </w:t>
            </w:r>
            <w:r>
              <w:rPr>
                <w:bCs/>
              </w:rPr>
              <w:t>и 20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годов 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 муниципального образования «Божковское сельское поселение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Божк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составляющего казну поселений (за исключением земельных участков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3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2 02 04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highlight w:val="yellow"/>
              </w:rPr>
              <w:t>2 07 05000 0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basedOn w:val="Style11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dc:language>en-US</dc:language>
  <cp:lastModifiedBy>1</cp:lastModifiedBy>
  <cp:lastPrinted>2012-10-24T09:58:00Z</cp:lastPrinted>
  <dcterms:modified xsi:type="dcterms:W3CDTF">2014-02-07T11:23:00Z</dcterms:modified>
  <cp:revision>89</cp:revision>
  <dc:subject/>
  <dc:title>Приложение № 4    </dc:title>
</cp:coreProperties>
</file>