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rPr>
          <w:lang w:val="en-US"/>
        </w:rPr>
      </w:pPr>
      <w:r>
        <w:rPr>
          <w:lang w:val="en-US"/>
        </w:rPr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Божк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26.12.2013. №50  "О бюджете  Божковского сельского                  пос  поселения  Красносулинского района  на 2014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5 и 2016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;Palatino Linotype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и содержание автомобильных дорог общего пользования местного значения (главный распорядитель средств областного бюджета-министерство транспорта Ростовской област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.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ереселение граждан из жилищного фонда, признанного непригодным для проживания , аварийным и подлежащим сносу (главный распорядитель средств областного бюджета-министерство жилищно-коммунального хозяйства Ростовск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3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49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1,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dc:language>en-US</dc:language>
  <cp:lastModifiedBy>1</cp:lastModifiedBy>
  <cp:lastPrinted>2013-11-14T19:55:00Z</cp:lastPrinted>
  <dcterms:modified xsi:type="dcterms:W3CDTF">2013-12-31T08:20:00Z</dcterms:modified>
  <cp:revision>60</cp:revision>
  <dc:subject/>
  <dc:title/>
</cp:coreProperties>
</file>