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оцен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УК «СДК Божковского сельского поселен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31 декабря 2015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– Г.В.Грищ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1 категории – Сафронова Г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ист – Хуррамова 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бухгалтер: Ерохина Е.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ушали: И.о. директора МБУК «СДК Божковского сельского поселения» Шурхай И.В.,  о выполнении муниципального задания за 4 квартал 2015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Признать работу МБУК «СДК Божковского сельского поселения»   по выполнению муниципального задания за 4  квартал 2015 г. выполненной в полном объеме (отчётные документы прилагаютс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______________ Грищенко Г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______________ Сафронова Г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ист                                                      ______________ Хуррамова  А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кретарь комиссии   Хуррамова  А.А. 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00:00Z</dcterms:created>
  <dc:creator>Club</dc:creator>
  <dc:description/>
  <cp:keywords/>
  <dc:language>en-US</dc:language>
  <cp:lastModifiedBy>Admin</cp:lastModifiedBy>
  <cp:lastPrinted>2015-12-01T10:50:00Z</cp:lastPrinted>
  <dcterms:modified xsi:type="dcterms:W3CDTF">2015-12-01T06:51:00Z</dcterms:modified>
  <cp:revision>19</cp:revision>
  <dc:subject/>
  <dc:title>ПРОТОКОЛ</dc:title>
</cp:coreProperties>
</file>