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ru-RU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брания депутатов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24.12.2024 № 111 «О бюджете Божковского сельского поселения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асносулинского района на 2025 год и на плановый период 2026 и 2027 годов»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(муниципальным программам Бож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60"/>
        <w:gridCol w:w="567"/>
        <w:gridCol w:w="567"/>
        <w:gridCol w:w="567"/>
        <w:gridCol w:w="1134"/>
        <w:gridCol w:w="1134"/>
        <w:gridCol w:w="1134"/>
      </w:tblGrid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9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6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 882,1 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Муниципальная программа Божко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410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4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1 4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410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4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4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42,0</w:t>
            </w:r>
          </w:p>
        </w:tc>
      </w:tr>
      <w:tr>
        <w:trPr>
          <w:trHeight w:val="17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4 02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1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Развитие муниципального управления и муниципальной службы в Божк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4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лиц, занятых в системе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зносы в Ассоциацию «Совет муниципальных образований Ростовской области» </w:t>
            </w:r>
            <w:r>
              <w:rPr/>
              <w:t>(</w:t>
            </w:r>
            <w:r>
              <w:rPr>
                <w:color w:val="000000"/>
              </w:rPr>
              <w:t>Уплата налогов, сборов и иных платеже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Реализация муниципальной информационной политик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4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ие, публикация нормативно-правовых актов, проектов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оступа населения к информации о деятельности Администрации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Комплекс процессных мероприятий «Социальная поддержка лиц из числа муниципальных служащих Божковского сельского поселения, имеющих право на получение государственной пенсии за выслугу лет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4 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государственной пенсии за выслугу лет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3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Божков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Божк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Пожарная безопасность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3 4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Обеспечение безопасности на водных объекта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3 4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/>
              <w:t>Мероприятия по предупреждению происшестви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3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Комплекс процессных мероприятий «Профилактика экстремизма и терроризм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/>
              <w:t>Мероприятия по пропаганде противодействию экстремизму и терроризм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Божко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Ремонт и содержание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4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емонту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Повышение безопасности дорожного движения на территории Божков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4 4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4 02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6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7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Развитие жилищно-коммунального хозяйства Божк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в многоквартирных дом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6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Благоустройство территории Божк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4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4 02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6 4 02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3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 4 02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b/>
                <w:color w:val="000000"/>
              </w:rPr>
              <w:t>Муниципальная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 6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8 7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19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плекс процессных мероприятий «Развитие культур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6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Расходы на обеспечение   деятельности (оказания услуг) муниципальных учреждений культуры (Субсидии бюджетным учрежден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7 4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6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4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/>
              <w:t>Мероприятия по развитию физической культуры и спорта</w:t>
            </w:r>
            <w:r>
              <w:rPr>
                <w:color w:val="000000"/>
              </w:rPr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2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99 </w:t>
            </w:r>
            <w:r>
              <w:rPr>
                <w:b/>
                <w:sz w:val="22"/>
                <w:szCs w:val="22"/>
              </w:rPr>
              <w:t>0 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4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ожковского сельского поселения, на финансовое обеспечение непредвиденных расходов (Резервные средств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ные непрограмм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3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zh-CN"/>
              </w:rPr>
              <w:t xml:space="preserve">Оценка муниципального имущества, признание прав и регулирование отношений по муниципальной собственности Божк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территориального планирования по иным непрограммным расхода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color w:val="000000"/>
                <w:lang w:eastAsia="zh-CN"/>
              </w:rPr>
              <w:t>(Иные 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(Специальные расхо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3:23:00Z</dcterms:created>
  <dc:creator>Аркадий В. Некрасов</dc:creator>
  <dc:description/>
  <cp:keywords/>
  <dc:language>en-US</dc:language>
  <cp:lastModifiedBy>1</cp:lastModifiedBy>
  <cp:lastPrinted>2024-12-19T15:25:00Z</cp:lastPrinted>
  <dcterms:modified xsi:type="dcterms:W3CDTF">2024-12-23T09:29:00Z</dcterms:modified>
  <cp:revision>4</cp:revision>
  <dc:subject/>
  <dc:title>C ФМР</dc:title>
</cp:coreProperties>
</file>