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Приложение 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решению Собрания депутатов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т 24.12.2024 № 111 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0"/>
          <w:szCs w:val="20"/>
        </w:rPr>
        <w:t xml:space="preserve">Красносулинского района на 2025 год и на плановый период 2026 и 2027 годов»   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25 год и на плановый период 2026 и 2027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sz w:val="20"/>
          <w:szCs w:val="20"/>
        </w:rPr>
        <w:t>тыс. рублей</w:t>
      </w:r>
      <w:r>
        <w:rPr/>
        <w:t>)</w:t>
      </w:r>
    </w:p>
    <w:tbl>
      <w:tblPr>
        <w:tblW w:w="10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637"/>
        <w:gridCol w:w="709"/>
        <w:gridCol w:w="567"/>
        <w:gridCol w:w="1483"/>
        <w:gridCol w:w="627"/>
        <w:gridCol w:w="992"/>
        <w:gridCol w:w="992"/>
        <w:gridCol w:w="993"/>
      </w:tblGrid>
      <w:tr>
        <w:trPr>
          <w:trHeight w:val="338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  <w:lang w:val="ru-RU" w:eastAsia="ru-RU"/>
              </w:rPr>
              <w:t>АДМИНИСТРАЦИЯ БОЖКОВСКОГО СЕЛЬСКОГО ПОСЕЛЕ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bCs w:val="false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5 9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5 6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4 882,1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Управление муниципальными финансами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288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531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23,5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288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531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23,5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Бож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4 02 0011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913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153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442,0</w:t>
            </w:r>
          </w:p>
        </w:tc>
      </w:tr>
      <w:tr>
        <w:trPr>
          <w:trHeight w:val="58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функций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4 02 0019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7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81,5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сходы на осуществление полномочий по определению</w:t>
            </w:r>
            <w:r>
              <w:rPr>
                <w:color w:val="000000"/>
                <w:sz w:val="22"/>
                <w:szCs w:val="22"/>
              </w:rPr>
              <w:t xml:space="preserve">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</w:t>
            </w:r>
            <w:r>
              <w:rPr>
                <w:color w:val="000000"/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50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03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Финансовое обеспечение непредвиденных расходов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Администрации Божк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98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Управление муниципальными финансами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</w:tr>
      <w:tr>
        <w:trPr>
          <w:trHeight w:val="973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</w:tr>
      <w:tr>
        <w:trPr>
          <w:trHeight w:val="817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Финансовое обеспечение иных расходов бюджета поселения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9999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Муниципальная политика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2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азвитие муниципального управления и муниципальной службы в Божк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21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еализация муниципальной информационной политики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2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одование, публикация нормативно-правовых актов, проектов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2 2002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99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2 2022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399" w:hRule="atLeast"/>
        </w:trPr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Божковского сельского поселения «Обеспечение пожарной безопасности и безопасности людей на водных объектах, профилактика экстремизма и терроризма на территории Божковского сельского поселения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99" w:hRule="atLeast"/>
        </w:trPr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Профилактика экстремизма и терроризма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3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99" w:hRule="atLeast"/>
        </w:trPr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3 2007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99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9</w:t>
            </w:r>
          </w:p>
        </w:tc>
      </w:tr>
      <w:tr>
        <w:trPr>
          <w:trHeight w:val="399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9</w:t>
            </w:r>
          </w:p>
        </w:tc>
      </w:tr>
      <w:tr>
        <w:trPr>
          <w:trHeight w:val="399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Оценка муниципального имущества, признание прав и регулирование отношений по муниципальной собственности Божк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99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(Специальные расходы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1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0,9</w:t>
            </w:r>
          </w:p>
        </w:tc>
      </w:tr>
      <w:tr>
        <w:trPr>
          <w:trHeight w:val="413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9</w:t>
            </w:r>
          </w:p>
        </w:tc>
      </w:tr>
      <w:tr>
        <w:trPr>
          <w:trHeight w:val="413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9</w:t>
            </w:r>
          </w:p>
        </w:tc>
      </w:tr>
      <w:tr>
        <w:trPr>
          <w:trHeight w:val="413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органами местного самоуправления поселений, муниципальных и городских округов (Расходы на выплаты персоналу государственных (муниципальных) органов) 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9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Божковского сельского поселения «Обеспечение пожарной безопасности и безопасности людей на водных объектах, профилактика экстремизма и терроризма на территории Божковского сельского поселения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3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Пожарная безопасность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3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1 2003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иных расходов бюджета поселения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1 9999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Обеспечение безопасности на водных объектах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 по предупреждению происшестви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2 2005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Развитие транспортной системы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емонт и содержание автомобильных дорог общего пользования местного значения и искусственных сооружений на них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06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08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Повышение безопасности дорожного движения на территории Божковского поселения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дорожного дви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2009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территориального планир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8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азвитие жилищно-коммунального хозяйства Божковского сельского поселения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4 01 2027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560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2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54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41,0</w:t>
            </w:r>
          </w:p>
        </w:tc>
      </w:tr>
      <w:tr>
        <w:trPr>
          <w:trHeight w:val="560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Благоустройство территории Божковского сельского поселения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2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2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54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41,0</w:t>
            </w:r>
          </w:p>
        </w:tc>
      </w:tr>
      <w:tr>
        <w:trPr>
          <w:trHeight w:val="560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 по организации уличного освещения, содержанию и ремонту объектов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4 02 2013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1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 222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9,6</w:t>
            </w:r>
          </w:p>
        </w:tc>
      </w:tr>
      <w:tr>
        <w:trPr>
          <w:trHeight w:val="446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</w:t>
            </w:r>
            <w:r>
              <w:rPr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4 02 2016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 699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24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93,3</w:t>
            </w:r>
          </w:p>
        </w:tc>
      </w:tr>
      <w:tr>
        <w:trPr>
          <w:trHeight w:val="873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Финансовое обеспечение иных расходов бюджета поселения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4 02 9999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931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Муниципальная политика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931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азвитие муниципального управления и муниципальной службы в Божк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931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 по повышению квалификации лиц, занятых в системе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01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5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Божковского сельского поселения «Развитие культуры, физической культуры и спорта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6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706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 999,4</w:t>
            </w:r>
          </w:p>
        </w:tc>
      </w:tr>
      <w:tr>
        <w:trPr>
          <w:trHeight w:val="415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культуры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6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706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 999,4</w:t>
            </w:r>
          </w:p>
        </w:tc>
      </w:tr>
      <w:tr>
        <w:trPr>
          <w:trHeight w:val="415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  деятельности (оказания услуг) муниципальных учреждений культуры (Субсидии бюджетным учреждениям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 4 01 0059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6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706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 999,4</w:t>
            </w:r>
          </w:p>
        </w:tc>
      </w:tr>
      <w:tr>
        <w:trPr>
          <w:trHeight w:val="415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Божковского сельского поселения «Муниципальная политика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2</w:t>
            </w:r>
          </w:p>
        </w:tc>
      </w:tr>
      <w:tr>
        <w:trPr>
          <w:trHeight w:val="415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Социальная поддержка лиц из числа муниципальных служащих Божковского сельского поселения, имеющих право на получение государственной пенсии за выслугу лет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3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2</w:t>
            </w:r>
          </w:p>
        </w:tc>
      </w:tr>
      <w:tr>
        <w:trPr>
          <w:trHeight w:val="415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государственной пенсии за выслугу лет (Публичные нормативные социальные выплаты гражданам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3 1102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2</w:t>
            </w:r>
          </w:p>
        </w:tc>
      </w:tr>
      <w:tr>
        <w:trPr>
          <w:trHeight w:val="415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Божковского сельского поселения «Развитие культуры, физической культуры и спорта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5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физической культуры и спорта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2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 4 02 2017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1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00:00Z</dcterms:created>
  <dc:creator>Аркадий В. Некрасов</dc:creator>
  <dc:description/>
  <cp:keywords/>
  <dc:language>en-US</dc:language>
  <cp:lastModifiedBy>1</cp:lastModifiedBy>
  <cp:lastPrinted>2024-12-23T11:22:00Z</cp:lastPrinted>
  <dcterms:modified xsi:type="dcterms:W3CDTF">2024-12-23T12:21:00Z</dcterms:modified>
  <cp:revision>5</cp:revision>
  <dc:subject/>
  <dc:title>C ФМР</dc:title>
</cp:coreProperties>
</file>