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0741"/>
        <w:gridCol w:w="30"/>
      </w:tblGrid>
      <w:tr>
        <w:trPr>
          <w:trHeight w:val="4023" w:hRule="atLeast"/>
        </w:trPr>
        <w:tc>
          <w:tcPr>
            <w:tcW w:w="10771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коммерческая организация</w:t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3945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«РОСТОВСКИЙ ОБЛАСТНОЙ ОБЩЕСТВЕННО ПОЛЕЗНЫЙ ФОНД СОДЕЙСТВИЯ КАПИТАЛЬНОМУ РЕМОНТУ»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л. Пушкинская, д. 174, оф. 206, Ростов-на-Дону, Россия 344022, </w:t>
                  </w:r>
                  <w:r>
                    <w:rPr>
                      <w:color w:val="000000"/>
                    </w:rPr>
                    <w:t>http</w:t>
                  </w:r>
                  <w:r>
                    <w:rPr>
                      <w:color w:val="000000"/>
                      <w:lang w:val="ru-RU"/>
                    </w:rPr>
                    <w:t>://фондкрро.рф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ГРН 1136100005579 ИНН/КПП 6167111598/6167010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г. Ростов-на-Дону                                                                                                                                              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11.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12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.202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ПРЕДЛОЖЕНИЯ О ПРОВЕДЕНИИ В 2024 ГОДУ КАПИТАЛЬНОГО РЕМОНТА ОБЩЕГО ИМУЩЕСТВА В МНОГОКВАРТИРНОМ ДОМЕ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 xml:space="preserve">       </w:t>
                  </w:r>
                  <w:r>
                    <w:rPr>
                      <w:color w:val="000000"/>
                      <w:lang w:val="ru-RU"/>
                    </w:rPr>
                    <w:t>НКО «Фонд капитального ремонта» в соответствии с ч. 3 ст.189 Жилищного кодекса Российской Федерации (ЖК РФ), ч.10 ст.8 Областного закона от 11.06.2013 № 1101-ЗС «О капитальном ремонте общего имущества в многоквартирных домах на территории Ростовской области», согласно «Региональной программе по проведению капитального ремонта общего имущества в многоквартирных домах на территории Ростовской области на 2014-2049 годы», (утв. постановлением Правительства Ростовской области от 26.12.2013 № 803), представляет собственникам помещений, формирующим фонд капитального ремонта на счете регионального оператора, предложения о сроке начала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ом доме и другие предложения, связанные с проведением такого капитального ремонта: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Адрес объекта: </w:t>
                  </w:r>
                  <w:r>
                    <w:rPr>
                      <w:b/>
                      <w:color w:val="000000"/>
                      <w:sz w:val="22"/>
                      <w:lang w:val="ru-RU"/>
                    </w:rPr>
                    <w:t>р-н Красносулинский, п Тополевый, ул Зеленая, д. 87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801" w:type="dxa"/>
            <w:gridSpan w:val="3"/>
            <w:tcBorders/>
          </w:tcPr>
          <w:tbl>
            <w:tblPr>
              <w:tblW w:w="10783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993"/>
              <w:gridCol w:w="1396"/>
              <w:gridCol w:w="3625"/>
              <w:gridCol w:w="1769"/>
            </w:tblGrid>
            <w:tr>
              <w:trPr>
                <w:trHeight w:val="70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еречень работ и (или) услуг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ок начала капитального ремонта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бъем предполагаемых работ, кв. м. *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ельная стоимость работ, руб. *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питальный ремонт Крыша 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egoe UI" w:cs="Segoe UI" w:ascii="Segoe UI" w:hAnsi="Segoe UI"/>
                      <w:color w:val="000000"/>
                    </w:rPr>
                    <w:t>2025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ru-RU"/>
                    </w:rPr>
                    <w:t>311</w:t>
                  </w:r>
                  <w:r>
                    <w:rPr>
                      <w:color w:val="000000"/>
                    </w:rPr>
                    <w:t>,3 кв. м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4 023 312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8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4 023 312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310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1" w:type="dxa"/>
            <w:gridSpan w:val="2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7232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>*</w:t>
                  </w:r>
                  <w:r>
                    <w:rPr>
                      <w:i/>
                      <w:color w:val="000000"/>
                      <w:sz w:val="22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lang w:val="ru-RU"/>
                    </w:rPr>
                    <w:t>Предварительный объем и стоимость работ подлежат корректировке в соответствии с технической (проектно-сметной) документацией, разработанной на выполнение работ по капитальному ремонту общего имущества, указанных в настоящем предложении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Капитальный ремонт будет производиться на основании заключенного договора между НКО «Фонд капитального ремонта» и подрядной организацией, определенной в установленном законодательством порядке. 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Источник финансирования: средства собственников, вносимые на счет регионального оператора в качестве взносов на капитальный ремонт. Финансирование работ осуществляется в порядке, предусмотренном ЖК РФ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Уведомляем Вас о том, что в соответствии с частью 4 статьи 189 ЖК РФ собственники помещений обязаны не позднее чем через три месяца с момента получения настоящих предложений, рассмотреть их и принять на общем собрании решение о проведении капитального ремонта общего имущества в многоквартирном доме, которым в обязательном порядке должны быть определены (утверждены): 1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перечень работ по капитальному ремонту; 2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стоимость работ; 3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лицо, которое от имени всех собственников помещений уполномочено участвовать в приемке выполненных работ по капитальному ремонту, в том числе подписывать соответствующие акты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 силу статей 44 - 46 ЖК РФ решение общего собрания собственников помещений в многоквартирном доме принимается большинством не менее двух третей голосов от общего числа голосов собственников помещений в многоквартирном доме.</w:t>
                  </w:r>
                </w:p>
                <w:p>
                  <w:pPr>
                    <w:pStyle w:val="Normal"/>
                    <w:ind w:firstLine="425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Подлинный экземпляр, либо заверенную копию протокола общего собрания собственников, оформленного в порядке, установленном законодательством, необходимо направить с сопроводительным письмом, в котором рекомендуем указать номер контактного телефона, в НКО «Фонд капитального ремонта» по адресу: 344022 г. Ростов-на-Дону,   ул. </w:t>
                  </w:r>
                  <w:r>
                    <w:rPr>
                      <w:color w:val="000000"/>
                    </w:rPr>
                    <w:t>Пушкинская, д. 174, оф. 206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Если собственниками помещений в многоквартирном доме в трехмесячный срок с момента получения настоящего предложения не будет принято решение о проведении капитального ремонта общего имущества в многоквартирном доме,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 (часть 6 статьи 189 ЖК РФ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ля оформления протокола общего собрания собственников Вы вправе воспользоваться формой бланка размещенной на сайте Фонда: фондкрро.рф, в разделе Собственнику в помощь/Образцы документов/Протокол общего собрания собственников о проведении капитального ремонта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онтактные телефоны для получения консультации по оформлению протокола – 201-79-51 (отдел правового обеспечения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Настоящее предложение направлено собственнику помещения совместно с платежным документом на уплату взносов на капитальный ремонт в соответствии с п.9 ч.2 ст. 182 ЖК РФ по адресу нахождения помещения в многоквартирном доме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35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38:00Z</dcterms:created>
  <dc:creator>1</dc:creator>
  <dc:description/>
  <dc:language>en-US</dc:language>
  <cp:lastModifiedBy>1</cp:lastModifiedBy>
  <cp:lastPrinted>2024-12-11T13:36:00Z</cp:lastPrinted>
  <dcterms:modified xsi:type="dcterms:W3CDTF">2024-12-11T10:38:00Z</dcterms:modified>
  <cp:revision>2</cp:revision>
  <dc:subject/>
  <dc:title>STPRep5</dc:title>
</cp:coreProperties>
</file>