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Божко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от ___.___.2023  №____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жковского сельского поселения от 26.12.2022 № 5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Бож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9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 Божков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поселения от 26.12.2022 № 52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"О бюджете Божк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на плановый период 2024 и 2025 годов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обеспечение первичных мер пожарной безопасности на территории поселений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36,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63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73,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98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4,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222.95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обеспечение первичных мер пожарной безопасности на территории поселений 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36,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63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3,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73,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098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4,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09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05-02T12:12:00Z</dcterms:modified>
  <cp:revision>4</cp:revision>
  <dc:subject/>
  <dc:title/>
</cp:coreProperties>
</file>